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Horváth Dániel műszaki Mana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Pénzügyi és Településfejlesztési Bizottság</w:t>
      </w:r>
    </w:p>
    <w:p>
      <w:pPr>
        <w:pStyle w:val="Normal"/>
        <w:rPr/>
      </w:pPr>
      <w:r>
        <w:rPr>
          <w:sz w:val="22"/>
          <w:szCs w:val="22"/>
          <w:u w:val="single"/>
        </w:rPr>
        <w:t>Melléklete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. melléklet – határozati javasl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-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árgykört rendező jogszabály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agyarország helyi önkormányzatairól szóló 2011. évi CLXXXIX. törvé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környezet védelmének általános szabályairól szóló 1995. évi LIII. törvény</w:t>
      </w:r>
    </w:p>
    <w:p>
      <w:pPr>
        <w:pStyle w:val="Normal"/>
        <w:numPr>
          <w:ilvl w:val="0"/>
          <w:numId w:val="0"/>
        </w:numPr>
        <w:spacing w:before="480" w:after="12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36"/>
        </w:rPr>
      </w:pPr>
      <w:r>
        <w:rPr>
          <w:b/>
          <w:sz w:val="28"/>
        </w:rPr>
        <w:t>2024. évi jelentés Bábolna város környezeti állapotáról</w:t>
      </w:r>
    </w:p>
    <w:p>
      <w:pPr>
        <w:pStyle w:val="Normal"/>
        <w:spacing w:before="480" w:after="0"/>
        <w:jc w:val="both"/>
        <w:rPr>
          <w:b/>
          <w:b/>
          <w:sz w:val="22"/>
        </w:rPr>
      </w:pPr>
      <w:r>
        <w:rPr>
          <w:b/>
          <w:sz w:val="22"/>
        </w:rPr>
        <w:t>Tisztelt Képviselő-testület!</w:t>
      </w:r>
    </w:p>
    <w:p>
      <w:pPr>
        <w:pStyle w:val="Normal"/>
        <w:spacing w:before="0" w:after="840"/>
        <w:jc w:val="both"/>
        <w:rPr/>
      </w:pPr>
      <w:r>
        <w:rPr>
          <w:b/>
          <w:sz w:val="22"/>
        </w:rPr>
        <w:t>Tisztelt Pénzügyi és Településfejlesztési Bizottság!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környezet védelme, a természeti értékek megőrzése napjainkra a társadalmi–gazdasági élet meghatározó részévé vált. Alapvető célként a meglevő környezeti értékek megóvása, a környezeti károk megelőzése fogalmazódik meg, de emellett lényeges feladat a környezetkárosító hatások korlátozása, illetve megszüntetése, valamint a kialakult környezeti károk felszámolása, a megfelelő környezeti állapot helyreáll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környezet védelmének általános szabályairól” szóló 1995. évi LIII. törvény 46.§ (1) bekezdése határozza meg a települési önkormányzatok számára a környezet védelme érdekében szükséges feladatait. A fenti bekezdés e) pontja kimondja, hogy az önkormányzat illetékességi területén elemzi, értékeli a környezet állapotát, és arról szükség szerint, de legalább évente egyszer tájékoztatja a lakosságot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lepülési környezet és a közterületek tisztasága</w:t>
      </w:r>
    </w:p>
    <w:p>
      <w:pPr>
        <w:pStyle w:val="TextBody"/>
        <w:shd w:fill="auto" w:val="clear"/>
        <w:spacing w:lineRule="auto" w:line="240" w:before="0" w:after="120"/>
        <w:ind w:left="708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közterületek tisztítását</w:t>
      </w:r>
      <w:r>
        <w:rPr>
          <w:rFonts w:cs="Times New Roman" w:ascii="Times New Roman" w:hAnsi="Times New Roman"/>
          <w:sz w:val="22"/>
          <w:szCs w:val="22"/>
          <w:lang w:val="hu-H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gondozását</w:t>
      </w:r>
      <w:r>
        <w:rPr>
          <w:rFonts w:cs="Times New Roman" w:ascii="Times New Roman" w:hAnsi="Times New Roman"/>
          <w:sz w:val="22"/>
          <w:szCs w:val="22"/>
          <w:lang w:val="hu-H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csapadékvíz elvezető rendszer karbantartását </w:t>
      </w:r>
      <w:r>
        <w:rPr>
          <w:rFonts w:cs="Times New Roman" w:ascii="Times New Roman" w:hAnsi="Times New Roman"/>
          <w:sz w:val="22"/>
          <w:szCs w:val="22"/>
        </w:rPr>
        <w:t xml:space="preserve">és a köztemetők üzemeltetését </w:t>
      </w:r>
      <w:r>
        <w:rPr>
          <w:rFonts w:cs="Times New Roman" w:ascii="Times New Roman" w:hAnsi="Times New Roman"/>
          <w:sz w:val="22"/>
          <w:szCs w:val="22"/>
          <w:lang w:val="hu-HU"/>
        </w:rPr>
        <w:t>az önkormányzat a településgazda felügyeletével - változó létszámú – maximálisan 4 fő alkalmi munkavállaló és közfoglalkoztatott alkalmazásával hajtotta végre. A parkfenntartási (fű és cserjegondozási) tevékenységet, sövények ápolását, a köztemetők gondozását, továbbá a téli időszakban a parkolók, járdák hó- és jégmentesítésé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u-HU"/>
        </w:rPr>
        <w:t>külső, megbízott vállalkozások munkatársainak igénybevételével végeztette el önkormányzatunk.</w:t>
      </w:r>
    </w:p>
    <w:p>
      <w:pPr>
        <w:pStyle w:val="TextBody"/>
        <w:shd w:fill="auto" w:val="clear"/>
        <w:spacing w:lineRule="auto" w:line="240" w:before="0" w:after="120"/>
        <w:ind w:left="708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A közterületi gyepfenntartást (amely magában foglalja a parkosított városrészekkel és a játszóterekkel kapcsolatos ezirányú teendőket is), valamint az erdőterületek gondozását Müller Szabolcs és Martonosi Dániel végezte megbízási szerződések alapján.</w:t>
      </w:r>
    </w:p>
    <w:p>
      <w:pPr>
        <w:pStyle w:val="TextBody"/>
        <w:shd w:fill="auto" w:val="clear"/>
        <w:spacing w:lineRule="auto" w:line="240" w:before="0" w:after="120"/>
        <w:ind w:left="709" w:right="23" w:hanging="0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Bábolna város</w:t>
      </w:r>
      <w:r>
        <w:rPr>
          <w:rFonts w:cs="Times New Roman" w:ascii="Times New Roman" w:hAnsi="Times New Roman"/>
          <w:sz w:val="22"/>
          <w:szCs w:val="22"/>
        </w:rPr>
        <w:t xml:space="preserve"> évek óta tudatosan nagy gondot fordít a zöldterület-fenntartás keretein belül a közterek gondozására</w:t>
      </w:r>
      <w:r>
        <w:rPr>
          <w:rFonts w:cs="Times New Roman" w:ascii="Times New Roman" w:hAnsi="Times New Roman"/>
          <w:sz w:val="22"/>
          <w:szCs w:val="22"/>
          <w:lang w:val="hu-HU"/>
        </w:rPr>
        <w:t>, a növénytelepítésekre, a parkok rendbetételére, a településen található játszóterek folyamatos gondozására.</w:t>
      </w:r>
    </w:p>
    <w:p>
      <w:pPr>
        <w:pStyle w:val="TextBody"/>
        <w:spacing w:lineRule="auto" w:line="240" w:before="0" w:after="12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Bábolna város közterületeire 2024. évben </w:t>
      </w:r>
      <w:r>
        <w:rPr>
          <w:rFonts w:cs="Times New Roman" w:ascii="Times New Roman" w:hAnsi="Times New Roman"/>
          <w:sz w:val="22"/>
          <w:szCs w:val="22"/>
          <w:lang w:val="hu-HU"/>
        </w:rPr>
        <w:t>4370 begónia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majd az őszi időszakban 4370 árvácska </w:t>
      </w:r>
      <w:r>
        <w:rPr>
          <w:rFonts w:cs="Times New Roman" w:ascii="Times New Roman" w:hAnsi="Times New Roman"/>
          <w:sz w:val="22"/>
          <w:szCs w:val="22"/>
        </w:rPr>
        <w:t xml:space="preserve">került kiültetésre a település szebbé tétele érdekében. </w:t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</w:rPr>
        <w:t>A közigazgatási területen található illegális hulladéklerakók felszámolására továbbra is számos akció szerveződ</w:t>
      </w:r>
      <w:r>
        <w:rPr>
          <w:rFonts w:cs="Times New Roman" w:ascii="Times New Roman" w:hAnsi="Times New Roman"/>
          <w:sz w:val="22"/>
          <w:szCs w:val="22"/>
          <w:lang w:val="hu-HU"/>
        </w:rPr>
        <w:t>ött</w:t>
      </w:r>
      <w:r>
        <w:rPr>
          <w:rFonts w:cs="Times New Roman" w:ascii="Times New Roman" w:hAnsi="Times New Roman"/>
          <w:sz w:val="22"/>
          <w:szCs w:val="22"/>
        </w:rPr>
        <w:t xml:space="preserve">, mellyel </w:t>
      </w:r>
      <w:r>
        <w:rPr>
          <w:rFonts w:cs="Times New Roman" w:ascii="Times New Roman" w:hAnsi="Times New Roman"/>
          <w:sz w:val="22"/>
          <w:szCs w:val="22"/>
          <w:lang w:val="hu-HU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település belterületének szélén, illetve a közeli erdőkben illegálisan lerakott hulladék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került </w:t>
      </w:r>
      <w:r>
        <w:rPr>
          <w:rFonts w:cs="Times New Roman" w:ascii="Times New Roman" w:hAnsi="Times New Roman"/>
          <w:sz w:val="22"/>
          <w:szCs w:val="22"/>
        </w:rPr>
        <w:t>felszámolásra.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Az illegális hulladéklerakások megelőzését szolgáló tevékenységet és a folyamatos ellenőrzést a 2020-ban megalakult mezőőrszolgálat látta el. (Jelenleg mezőőr nem működik a településen.)</w:t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2024. évben a „Te szedd!” szemétgyűjtési akció ismét megrendezésre került.</w:t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Bábolna évek óta részt vesz a „Virágos Magyarországért” környezetszépítő országos versenyen, 2007-ben a Földművelési és Vidékfejlesztési Miniszter elismerését, 2010-ben pedig Arany Rózsa díjat vehettünk át a verseny díjátadó ünnepségén. 2011., 2013., 2014. és 2015. évben a versenyen való részvételért oklevéllel, 2016-ban 1000 db egynyári virágpalántával, 2017-ben 1000 db tulipán hagymával jutalmazták Bábolnát.</w:t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2018-ban a Virágos Magyarország Mozgalom szervezőitől egy emlékfát kapott önkormányzatunk, ami a Bábolnai Százszorszép Óvoda és Bölcsőde udvarán került elültetésre 2018. november 16-án.</w:t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Bábolna 2022-ben díjat (Év Tanösvénye) kapott a Virágos Magyarországért pályázaton a szabadidőparki „Fehérló Tanösvény” kialakításáért.</w:t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2023-ban a Virágos Magyarország Környezetszépítő versenyen az Agrárminisztérium különdíjban részesítette Bábolnát „város”  kategóriában.</w:t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2024-ben a Virágos Magyarország Környezetszépítő versenyen az Agrárminisztérium a megújuló energia kiemelkedő használatáért elismerését fejezte ki. </w:t>
      </w:r>
    </w:p>
    <w:p>
      <w:pPr>
        <w:pStyle w:val="TextBody"/>
        <w:shd w:fill="auto" w:val="clear"/>
        <w:spacing w:lineRule="auto" w:line="240" w:before="0" w:after="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sapadékvíz-elvezetés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település területén a csapadékvíz-elvezetés jellemzően nyílt árkos rendszerű. A belterületi vízelvezető árkok a Bana-Bábolna csatornába csatlakoznak, melynek karbantartását évente a Komáromi Vizitársulat végzi a nád aratásával. Az árkok folyamatos karbantartását a településgazda irányításával közmunkásaink végzik. A város területén lévő nyílt árkos csapadékvíz elvezető rendszerek a Bana-Bábolna csatornával együtt felújításra szorultak. 2022-ben (részben átnyúlva 2023-ra) három utca (Bábolna, Zrínyi, Móra, Dózsa utcák) vízelvezető árkainak rekonstrukciója valósult meg. TOP+ forrás keretében újabb két utca (Radnóti utca egy része és a Kinizsi utca egésze) vízelvezetésének rekonstrukciója valósult meg a 2024-es évben. A Radnóti utca további részének felújítása újabb közbeszerzési eljárást követően 2026-ban fejeződik be.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Külön figyelmet és rendszeres ellenőrzést igénylő területeket a város vízkár-elhárítási terve tartalmazza.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nyílt árkos csapadékvíz elvezető rendszer rendben tartását a helyi lakosság is segíti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2"/>
          <w:szCs w:val="22"/>
        </w:rPr>
        <w:t xml:space="preserve">a kommunális szennyvízkezelés, -gyűjtés, -elvezetés, -tisztítás </w:t>
      </w:r>
    </w:p>
    <w:p>
      <w:pPr>
        <w:pStyle w:val="TextBody"/>
        <w:shd w:fill="auto" w:val="clear"/>
        <w:tabs>
          <w:tab w:val="clear" w:pos="708"/>
          <w:tab w:val="left" w:pos="186" w:leader="none"/>
        </w:tabs>
        <w:spacing w:lineRule="auto" w:line="240" w:before="0" w:after="120"/>
        <w:ind w:left="720" w:right="23" w:hanging="0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Bábolna</w:t>
      </w:r>
      <w:r>
        <w:rPr>
          <w:rFonts w:cs="Times New Roman" w:ascii="Times New Roman" w:hAnsi="Times New Roman"/>
          <w:sz w:val="22"/>
          <w:szCs w:val="22"/>
        </w:rPr>
        <w:t xml:space="preserve"> szennyvízcsatorna-hálózata teljes mértékben kiépített, a rákötési arány 9</w:t>
      </w:r>
      <w:r>
        <w:rPr>
          <w:rFonts w:cs="Times New Roman" w:ascii="Times New Roman" w:hAnsi="Times New Roman"/>
          <w:sz w:val="22"/>
          <w:szCs w:val="22"/>
          <w:lang w:val="hu-HU"/>
        </w:rPr>
        <w:t>7</w:t>
      </w:r>
      <w:r>
        <w:rPr>
          <w:rFonts w:cs="Times New Roman" w:ascii="Times New Roman" w:hAnsi="Times New Roman"/>
          <w:sz w:val="22"/>
          <w:szCs w:val="22"/>
        </w:rPr>
        <w:t xml:space="preserve"> %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felett va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Az önkormányzati tulajdonban lévő csatornahálózatot és a szennyvíztisztító telepet 2014. május 1. óta az ÉDV Zrt. üzemelteti.</w:t>
      </w:r>
    </w:p>
    <w:p>
      <w:pPr>
        <w:pStyle w:val="TextBody"/>
        <w:shd w:fill="auto" w:val="clear"/>
        <w:tabs>
          <w:tab w:val="clear" w:pos="708"/>
          <w:tab w:val="left" w:pos="186" w:leader="none"/>
        </w:tabs>
        <w:spacing w:lineRule="auto" w:line="240" w:before="0" w:after="120"/>
        <w:ind w:left="720" w:right="23" w:hanging="0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Belterületen 2 ingatlan volt 2024-ban, amely nincs rákötve a közüzemi csatornahálózatra. A települési folyékony hulladékok esetében a településen szippantási tevékenységet a Baromfiszerviz Kft. végez, mely a helyi, 1993 óta működő szennyvíztisztító telepre szállítja a folyékony hulladékot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pülési hulladékgazdálkodás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 xml:space="preserve">A települési szilárd hulladékot – közszolgáltatási szerződés keretében – szelektíven a </w:t>
      </w:r>
      <w:r>
        <w:rPr>
          <w:rStyle w:val="Text1"/>
          <w:sz w:val="22"/>
          <w:szCs w:val="22"/>
        </w:rPr>
        <w:t>Győri Hulladékgazdálkodási Nonprofit Kft.</w:t>
      </w:r>
      <w:r>
        <w:rPr>
          <w:sz w:val="22"/>
          <w:szCs w:val="22"/>
        </w:rPr>
        <w:t xml:space="preserve"> szállítja el pormentes, öntömörítős gépjárművel a győri-sashegyi hulladéklerakójába.</w:t>
      </w:r>
    </w:p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 bio edényt heti egy alkalommal, a maradékos edényt kéthetente ürítik, illetve szállítják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 település területén a szelektív hulladékgyűjtésre, mely kiterjed a papír, üveg, fém és műanyag hulladékokra, 6 gyűjtőszigeten volt lehetősége a lakosságnak.</w:t>
      </w:r>
    </w:p>
    <w:p>
      <w:pPr>
        <w:pStyle w:val="Normal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zek az edényzetek 2025-ben begyűjtésre kerültek. A hulladékgazdálkodás rendszere jelenleg átalakítás alatt van. A lakosságot folyamatosan tájékoztatjuk ennek részleteiről.</w:t>
      </w:r>
    </w:p>
    <w:p>
      <w:pPr>
        <w:pStyle w:val="TextBody"/>
        <w:shd w:fill="auto" w:val="clear"/>
        <w:tabs>
          <w:tab w:val="clear" w:pos="708"/>
          <w:tab w:val="left" w:pos="186" w:leader="none"/>
        </w:tabs>
        <w:spacing w:lineRule="auto" w:line="240" w:before="0" w:after="120"/>
        <w:ind w:left="709" w:right="2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hu-HU"/>
        </w:rPr>
        <w:t>Bana-Bábolna közti</w:t>
      </w:r>
      <w:r>
        <w:rPr>
          <w:rFonts w:cs="Times New Roman" w:ascii="Times New Roman" w:hAnsi="Times New Roman"/>
          <w:sz w:val="22"/>
          <w:szCs w:val="22"/>
        </w:rPr>
        <w:t xml:space="preserve"> külterület</w:t>
      </w:r>
      <w:r>
        <w:rPr>
          <w:rFonts w:cs="Times New Roman" w:ascii="Times New Roman" w:hAnsi="Times New Roman"/>
          <w:sz w:val="22"/>
          <w:szCs w:val="22"/>
          <w:lang w:val="hu-HU"/>
        </w:rPr>
        <w:t>i részen</w:t>
      </w:r>
      <w:r>
        <w:rPr>
          <w:rFonts w:cs="Times New Roman" w:ascii="Times New Roman" w:hAnsi="Times New Roman"/>
          <w:sz w:val="22"/>
          <w:szCs w:val="22"/>
        </w:rPr>
        <w:t>, a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bábolnai</w:t>
      </w:r>
      <w:r>
        <w:rPr>
          <w:rFonts w:cs="Times New Roman" w:ascii="Times New Roman" w:hAnsi="Times New Roman"/>
          <w:sz w:val="22"/>
          <w:szCs w:val="22"/>
        </w:rPr>
        <w:t xml:space="preserve"> szennyvíztisztító teleppel szomszédos ingatlanon 2010 óta működik a hulladékgyűjtő udvar, melynek feladatai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709" w:right="23" w:hanging="0"/>
        <w:rPr/>
      </w:pPr>
      <w:r>
        <w:rPr>
          <w:rFonts w:cs="Times New Roman" w:ascii="Times New Roman" w:hAnsi="Times New Roman"/>
          <w:sz w:val="22"/>
          <w:szCs w:val="22"/>
        </w:rPr>
        <w:t>A lakosság által szelektíven gyűjtött és beszállított hulladék átvétele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709"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egyűjtött hulladék rendszeres elszállításáig annak szelektív tárolása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709"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intézmények által beszállított hulladék átvétele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709"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egyűjtött hulladék további kezelésre történő átadása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709"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egyűjtött és elszállított hulladékok nyilvántartása.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709"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j-és rezgéselleni védelem</w:t>
      </w:r>
    </w:p>
    <w:p>
      <w:pPr>
        <w:pStyle w:val="Arial11sorkizrt15kz"/>
        <w:spacing w:before="0" w:after="12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en zaj és rezgési ártalmakat előidéző tevékenységek nincsenek. Ez esetben is a maximális zajterhelést a városon áthaladó forgalom jelenti, amelynek mértéke nem jelentős. Egyéb, üzemi tevékenységek, vagy szórakozóhelyek okozta zajprobléma nem jellemző a településen. A nyári időszakban a turisztikai szolgáltatók által keltett zaj okozhat problémát, amelyek vonatkozásában a jegyzőnek vagy a kormányhivatalnak van eljárási kötelezettsége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égszennyezés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ábolna város levegőtisztasága továbbra is jónak mondható. A településen ipari méreteket öltő, jelentős légszennyező forrás nem található. A gépjárműforgalom okozta légszennyezés nem jelentős. Az Önkormányzat a zaj, rezgés, légszennyezés és gépkocsiforgalom mérésére szondákat helyezett el a településen. A mért adatokról folyamatosan tájékoztatjuk a lakosságot.</w:t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z avar és kerti hulladék égetése hazánk területén, így Bábolnán is tilt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/>
          <w:sz w:val="22"/>
          <w:szCs w:val="22"/>
        </w:rPr>
        <w:t xml:space="preserve">energiafelhasználás, energiagazdálkodás </w:t>
      </w:r>
    </w:p>
    <w:p>
      <w:pPr>
        <w:pStyle w:val="Arial11sorkizrt15kz"/>
        <w:spacing w:before="0" w:after="12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bolna elektromos hálózatba bekapcsolt lakásainak aránya ~100 %-os. A városi energiaellátást az MVM Next Energiakereskedelmi Zrt. és – főként az ipari területen - a Bábolna Nemzeti Ménesbirtok Kft. biztosítja.</w:t>
      </w:r>
    </w:p>
    <w:p>
      <w:pPr>
        <w:pStyle w:val="Arial11sorkizrt15kz"/>
        <w:spacing w:before="0" w:after="12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-ben beadott pályázat alapján a jövőben mintaprojektként energiaközösség jön létre a településen, ezzel a megújuló energiaforrásokban rejlő lehetőségek jobban kiaknázhatóvá válnak. 2024-ben a projekt végrehajtása folytatódott. Ebben az időszakban elsősorban a napelemek és az energiatárolók telepítéséhez szükséges villanyszerelési és előkészítő munkálatok zajlottak. Ezzel párhuzamosan megkezdődött az ellenőrző mérési szoftver tesztelése is.</w:t>
      </w:r>
    </w:p>
    <w:p>
      <w:pPr>
        <w:pStyle w:val="Arial11sorkizrt15kz"/>
        <w:spacing w:before="0" w:after="120"/>
        <w:ind w:left="709" w:hanging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</w:rPr>
        <w:t>A 7 db szélerőmű jelentős iparűzési adóbevételt jelent a városnak. A szélerőmű nem veszélyezteti a vele kapcsolatba kerülő környezeti elemeket, nem okoz káros zaj, illetve rezgésterhelést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highlight w:val="cyan"/>
        </w:rPr>
      </w:pPr>
      <w:r>
        <w:rPr>
          <w:rFonts w:cs="Times New Roman"/>
          <w:sz w:val="22"/>
          <w:szCs w:val="22"/>
          <w:highlight w:val="cyan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zöldterület-gazdálkodás</w:t>
      </w:r>
    </w:p>
    <w:p>
      <w:pPr>
        <w:pStyle w:val="TextBody"/>
        <w:shd w:fill="auto" w:val="clear"/>
        <w:spacing w:lineRule="auto" w:line="240" w:before="0" w:after="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környezetállapot meghatározó része a növényzet és a faállomány, mely a település környezeti állapotát javítja a levegő tisztításával, a talaj- és talajfelszín védelmével, a zajterhelés mérséklésével. A település növényállománya a zöldterületi növényeket, a telkek növényzetét, az utak menti növényeket és az erdőket egyaránt magába foglalja. </w:t>
      </w:r>
    </w:p>
    <w:p>
      <w:pPr>
        <w:pStyle w:val="TextBody"/>
        <w:shd w:fill="auto" w:val="clear"/>
        <w:spacing w:lineRule="auto" w:line="240" w:before="0" w:after="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állandóan növényzettel fedett közterületet zöldterületnek nevezzük, mely használata szerint lehet közhasznú (közpark, közkert, sétány, játszótér, stb.) vagy korlátozottan közhasznú (temető, füvészkert, fürdő). </w:t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településképben a fasorok, az utcák növényállományai rendkívül fontos szerepet töltenek be, így azok folyamatos bővítése és a meglévő faállomány megőrzése fontos feladata Önkormányzatunknak.  A zöldfelületeknek – az épületállomány mellett – meghatározó szerepe van az előnyös település-, illetve utcakép kialakításában. A belterületen elhelyezkedő növénytakaró szűrőhatása révén a légszennyezés és a zajterhelés csökkentéséhez is hozzájárulhat. </w:t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>
          <w:rFonts w:ascii="Times New Roman" w:hAnsi="Times New Roman" w:cs="Times New Roman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2024-ben 63 db facsemete került kiültetésre a Szabadidőpark területére </w:t>
      </w:r>
      <w:r>
        <w:rPr>
          <w:rFonts w:cs="Times New Roman" w:ascii="Times New Roman" w:hAnsi="Times New Roman"/>
          <w:bCs/>
          <w:sz w:val="22"/>
          <w:szCs w:val="22"/>
        </w:rPr>
        <w:t>és a város különböző közterületeire.</w:t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>
          <w:rFonts w:ascii="Times New Roman" w:hAnsi="Times New Roman" w:cs="Times New Roman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Cs/>
          <w:sz w:val="22"/>
          <w:szCs w:val="22"/>
          <w:lang w:val="hu-HU"/>
        </w:rPr>
        <w:t>Az Önkormányzat fenntartásában lévő erdők közül több erdőrészlet újratelepítésére került sor: a 10M erdőrészletben 11.160 db, a 26J erdőrészletben 11.400 db, valamint a 20G erdőrészletben 10.000 db csemete került elültetésre.</w:t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A lakosságnál keletkező levágott ágak, nyesedék Bábolna Város Önkormányzata Zöldhulladék lerakójában elhelyezhető a hétfői napokon délután 3 és 5 óra között. Amennyiben a kiszállításról nem tudnak gondoskodni, az Önkormányzat 6000 Ft-ért elszállítja, de a fel -és lepakolásról a lakosságnak kell gondoskodni.</w:t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shd w:fill="auto" w:val="clear"/>
        <w:spacing w:lineRule="auto" w:line="240" w:before="0" w:after="12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shd w:fill="auto" w:val="clear"/>
        <w:spacing w:lineRule="auto" w:line="240" w:before="0" w:after="0"/>
        <w:ind w:left="720"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shd w:fill="auto" w:val="clear"/>
        <w:spacing w:lineRule="auto" w:line="240" w:before="0" w:after="0"/>
        <w:ind w:right="23" w:hanging="0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Kérjük a Tisztelt Bizottságot, valamint a Képviselő-testületet, hogy a Bábolna város 2024. évi környezeti állapotára vonatkozó jelentést elfogadni szíveskedjene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p>
      <w:pPr>
        <w:pStyle w:val="TextBody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</w:rPr>
        <w:t>Bábolna</w:t>
      </w:r>
      <w:r>
        <w:rPr>
          <w:rFonts w:cs="Times New Roman" w:ascii="Times New Roman" w:hAnsi="Times New Roman"/>
          <w:sz w:val="22"/>
          <w:szCs w:val="22"/>
          <w:lang w:val="hu-HU"/>
        </w:rPr>
        <w:t>, 2025. szeptember 16.</w:t>
      </w:r>
    </w:p>
    <w:p>
      <w:pPr>
        <w:pStyle w:val="TextBody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right="23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dr. Horváth Klára</w:t>
      </w:r>
      <w:r>
        <w:rPr>
          <w:rFonts w:cs="Times New Roman" w:ascii="Times New Roman" w:hAnsi="Times New Roman"/>
          <w:b/>
          <w:sz w:val="22"/>
          <w:szCs w:val="22"/>
        </w:rPr>
        <w:t xml:space="preserve"> s.k.</w:t>
      </w:r>
    </w:p>
    <w:p>
      <w:pPr>
        <w:pStyle w:val="TextBody"/>
        <w:shd w:fill="auto" w:val="clear"/>
        <w:spacing w:lineRule="auto" w:line="240" w:before="0" w:after="0"/>
        <w:ind w:right="23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polgármester</w:t>
      </w:r>
    </w:p>
    <w:p>
      <w:pPr>
        <w:pStyle w:val="TextBody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before="240" w:after="24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1. melléklet az előterjesztéshez – határozati javaslat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2"/>
          <w:u w:val="single"/>
        </w:rPr>
        <w:t>…</w:t>
      </w:r>
      <w:r>
        <w:rPr>
          <w:b/>
          <w:bCs/>
          <w:sz w:val="22"/>
          <w:u w:val="single"/>
        </w:rPr>
        <w:t>/2025. (IX.25.) sz. Képviselő-testületi határoza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ábolna Város Önkormányzat Képviselő-testülete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A környezet védelmének általános szabályairól” szóló 1995. évi LIII. törvény 46.§ (1) bekezdés e) pontjában meghatározott feladatát teljesítve</w:t>
      </w:r>
      <w:r>
        <w:rPr>
          <w:iCs/>
          <w:sz w:val="22"/>
          <w:szCs w:val="22"/>
        </w:rPr>
        <w:t xml:space="preserve"> Bábolna város környezeti állapotáról szóló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2024. évi jelentést elfogadja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szeptember 25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Arial"/>
      <w:color w:val="161616"/>
      <w:spacing w:val="-1"/>
      <w:w w:val="110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Arial"/>
      <w:color w:val="161616"/>
      <w:spacing w:val="-1"/>
      <w:w w:val="11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">
    <w:name w:val="Címsor #5_"/>
    <w:qFormat/>
    <w:rPr>
      <w:rFonts w:ascii="Arial" w:hAnsi="Arial" w:cs="Arial"/>
      <w:b/>
      <w:bCs/>
      <w:sz w:val="19"/>
      <w:szCs w:val="19"/>
      <w:lang w:bidi="ar-SA"/>
    </w:rPr>
  </w:style>
  <w:style w:type="character" w:styleId="SzvegtrzsChar">
    <w:name w:val="Szövegtörzs Char"/>
    <w:qFormat/>
    <w:rPr>
      <w:rFonts w:ascii="Arial" w:hAnsi="Arial" w:cs="Arial"/>
      <w:sz w:val="19"/>
      <w:szCs w:val="19"/>
      <w:lang w:bidi="ar-SA"/>
    </w:rPr>
  </w:style>
  <w:style w:type="character" w:styleId="SzvegtrzsFlkvr">
    <w:name w:val="Szövegtörzs + Félkövér"/>
    <w:qFormat/>
    <w:rPr>
      <w:rFonts w:ascii="Arial" w:hAnsi="Arial" w:cs="Arial"/>
      <w:b/>
      <w:bCs/>
      <w:spacing w:val="0"/>
      <w:sz w:val="19"/>
      <w:szCs w:val="19"/>
      <w:lang w:bidi="ar-SA"/>
    </w:rPr>
  </w:style>
  <w:style w:type="character" w:styleId="Szvegtrzs3">
    <w:name w:val="Szövegtörzs (3)"/>
    <w:qFormat/>
    <w:rPr>
      <w:rFonts w:ascii="Arial" w:hAnsi="Arial" w:cs="Arial"/>
      <w:i/>
      <w:iCs/>
      <w:color w:val="FFFFFF"/>
      <w:spacing w:val="-40"/>
      <w:sz w:val="39"/>
      <w:szCs w:val="39"/>
    </w:rPr>
  </w:style>
  <w:style w:type="character" w:styleId="Text1">
    <w:name w:val="text1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Char">
    <w:name w:val="Cím Char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spacing w:lineRule="exact" w:line="240" w:before="180" w:after="60"/>
      <w:jc w:val="both"/>
    </w:pPr>
    <w:rPr>
      <w:rFonts w:ascii="Arial" w:hAnsi="Arial" w:cs="Arial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Cmsor51">
    <w:name w:val="Címsor #5"/>
    <w:basedOn w:val="Normal"/>
    <w:qFormat/>
    <w:pPr>
      <w:shd w:fill="FFFFFF" w:val="clear"/>
      <w:spacing w:lineRule="exact" w:line="252" w:before="180" w:after="180"/>
      <w:jc w:val="center"/>
      <w:outlineLvl w:val="4"/>
    </w:pPr>
    <w:rPr>
      <w:rFonts w:ascii="Arial" w:hAnsi="Arial" w:cs="Arial"/>
      <w:b/>
      <w:bCs/>
      <w:sz w:val="19"/>
      <w:szCs w:val="19"/>
      <w:lang w:val="en-US" w:eastAsia="en-US"/>
    </w:rPr>
  </w:style>
  <w:style w:type="paragraph" w:styleId="Arial11sorkizrt15kz">
    <w:name w:val="Arial 11 sorkizárt 1.5 köz"/>
    <w:basedOn w:val="Normal"/>
    <w:qFormat/>
    <w:pPr>
      <w:spacing w:before="120" w:after="120"/>
      <w:jc w:val="both"/>
    </w:pPr>
    <w:rPr>
      <w:rFonts w:ascii="Arial" w:hAnsi="Arial" w:cs="Arial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WWSzvegtrzs2">
    <w:name w:val="WW-Szövegtörzs 2"/>
    <w:basedOn w:val="Normal"/>
    <w:qFormat/>
    <w:pPr>
      <w:widowControl w:val="false"/>
      <w:suppressAutoHyphens w:val="true"/>
      <w:jc w:val="both"/>
    </w:pPr>
    <w:rPr>
      <w:rFonts w:eastAsia="Lucida Sans Unicode"/>
      <w:b/>
      <w:i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44:00Z</dcterms:created>
  <dc:creator>Janika</dc:creator>
  <dc:description/>
  <cp:keywords/>
  <dc:language>en-US</dc:language>
  <cp:lastModifiedBy>Bábolna | Építésügy</cp:lastModifiedBy>
  <cp:lastPrinted>2025-09-16T10:18:00Z</cp:lastPrinted>
  <dcterms:modified xsi:type="dcterms:W3CDTF">2025-09-16T08:44:00Z</dcterms:modified>
  <cp:revision>2</cp:revision>
  <dc:subject/>
  <dc:title>TÁJÉKOZTATÓ</dc:title>
</cp:coreProperties>
</file>