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, Kovács Katalin gazdálkodási irodavezető</w:t>
      </w:r>
    </w:p>
    <w:p>
      <w:pPr>
        <w:pStyle w:val="Normal"/>
        <w:rPr/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a Pénzügyi és Településfejlesztési Bizottsá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1. melléklet – rendelet-terve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terjesztés tárgya:</w:t>
      </w:r>
      <w:r>
        <w:rPr>
          <w:sz w:val="22"/>
          <w:szCs w:val="22"/>
        </w:rPr>
        <w:t xml:space="preserve"> Javaslat a 2025. évi költségvetési rendelet módosításár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2024. évi CX. törvény (Magyarország 2025. évi központi költségvetésérő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lőterjeszté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z Önkormányzat 2025. évi költségvetésének módosításáró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i törvény 34. §. (4) bekezdésében meghatározottak szerint Képviselő-testület az előirányzat módosítás és előirányzat átcsoportosítás átvezetéseként az</w:t>
      </w:r>
      <w:r>
        <w:rPr>
          <w:sz w:val="22"/>
          <w:szCs w:val="22"/>
          <w:shd w:fill="FFFFFF" w:val="clear"/>
        </w:rPr>
        <w:t xml:space="preserve"> első negyedév kivételével - negyedévenként, a döntése szerinti időpontokban, de legkésőbb az éves költségvetési beszámoló elkészítésének határidejéig, december 31-i hatállyal módosítja a költségvetési rendeletét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2/2025.(II.6.) számú rendeletében a 2025. évi költségvetés főösszegét 2.991.092.933 Ft-ban állapított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előterjesztésben a 2025. január 01-től 2025. június 30-ig hozott testületi döntések, pénzügyi és településfejlesztési bizottsági határozatok, kiegészítő támogatások és egyéb kötött felhasználású támogatások pénzügyi vonzatát, továbbá </w:t>
      </w:r>
      <w:bookmarkStart w:id="0" w:name="_Hlk189047763"/>
      <w:r>
        <w:rPr>
          <w:sz w:val="22"/>
          <w:szCs w:val="22"/>
        </w:rPr>
        <w:t>4/2013. (I.11) Korm. rendelet 17. mellékletében előírt kötelező egyezőségek megteremtése miatti</w:t>
      </w:r>
      <w:r>
        <w:rPr>
          <w:shd w:fill="FFFFFF" w:val="clear"/>
        </w:rPr>
        <w:t xml:space="preserve"> </w:t>
      </w:r>
      <w:r>
        <w:rPr>
          <w:sz w:val="22"/>
          <w:szCs w:val="22"/>
        </w:rPr>
        <w:t>saját hatáskörben történt átcsoportosítások pénzügyi vonzatát mutatjuk be</w:t>
      </w:r>
      <w:bookmarkEnd w:id="0"/>
      <w:r>
        <w:rPr>
          <w:sz w:val="22"/>
          <w:szCs w:val="22"/>
        </w:rPr>
        <w:t>. A rendelet-tervezet és annak mellékletei ez alapján az előterjesztés alapján kész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Bevételi előirányzatok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  <w:highlight w:val="yellow"/>
          <w:u w:val="single"/>
        </w:rPr>
      </w:pPr>
      <w:r>
        <w:rPr>
          <w:i/>
          <w:i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célú támogatások államháztartáson belülről előirányzatnál az </w:t>
      </w:r>
      <w:r>
        <w:rPr>
          <w:i/>
          <w:iCs/>
          <w:sz w:val="22"/>
          <w:szCs w:val="22"/>
        </w:rPr>
        <w:t>önkormányzatok működési támogatásai előirányzat növelése 28.480.441 Ft-tal indokolt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 növekedés részletezés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olgármesteri illetményhez és költségtérítéshez nyújtott támogatás összege 6.558.925 F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ciális ágazatban dolgozók részére kifizetésre kerülő szociális ágazati összevont pótlékhoz nyújtott támogatás összege 3.161.289 F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ncstári felülvizsgálat alapján a helyi önkormányzatokat pótlólagosan megillető támogatások költségvetési évben kifizetett összegének előirányzata 11.961 Ft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bookmarkStart w:id="1" w:name="_Hlk208843605"/>
      <w:bookmarkEnd w:id="1"/>
      <w:r>
        <w:rPr>
          <w:sz w:val="22"/>
          <w:szCs w:val="22"/>
        </w:rPr>
        <w:t>Bana Község Önkormányzata által a Bábolnai Közös Önkormányzati Hivatal fenntartásához nyújtott működési célú hozzájárulás összege 18.748.536 Ft. A 2025. évi költségvetés tervezésekor ez az összeg Bábolna Város Önkormányzatához került betervezésre, bevételi és kiadási oldalon egyaránt a központi, irányítószervi támogatások előirányzatai között. Bana Község Önkormányzata a működési célú hozzájárulás összegét a Bábolnai Közös Önkormányzati Hivatal bankszámlájára fizette be, így az Önkormányzat intézménynél a központi, irányítószervi támogatás előirányzata csökkentésre, az általános tartalék előirányzata növelésre került a fenti összeggel. A Bábolnai Közös Önkormányzati Hivatal intézmény esetében pedig a központi, irányítószervi támogatás előirányzata került csökkentésre, az egyéb működési célú támogatások bevételeinek előirányzata pedig egyidejűleg növelés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208843605"/>
      <w:bookmarkStart w:id="3" w:name="_Hlk208843605"/>
      <w:bookmarkEnd w:id="3"/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  <w:szCs w:val="22"/>
        </w:rPr>
        <w:t>Működési bevételek előirányzata 20.025.318 Ft-tal került megemelésre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elések nyilvántartási számlák és a teljesítés nyilvántartási számlák egyenlegei egyezőségének megteremtéséhez az áru és készletértékesítés előirányzatát 8.587.920 Ft-tal, a szolgáltatások ellenértékének előirányzatát 13.493.304 Ft-tal emeltük meg. A tulajdonosi bevételek előirányzatát 8.971.341 Ft-tal csökkentettük. Az ellátási díjak előirányzatát 1.061.853 Ft-tal, a kiszámlázott általános forgalmi adó előirányzatát 1.882.805 Ft-tal, a kamatbevételek előirányzatát 1.198.749 Ft-tal,  az egyéb pénzügyi műveletek bevételeit 2.373 Ft-tal és az egyéb működési bevételek előirányzatát 2.769.655 Ft-tal emeltük az Önkormányzatnál és intézményeinél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szolgáltatások ellenértéke előirányzat tartalmazza a Rába Quelle Kft. részére és a Komárom-Esztergom Vármegyei Kormányhivatal részére továbbszámlázott közüzemi díjak összegét, az Egészségügyi Központ használata után kiszámlázott közműátalány összegét, a kiszámlázott bérleti díjakat, közterülethasználati díjakat, a Tatabányai Tankerületi Központ részére a sportcsarnok takarítás költségeinek továbbszámlázott összegét. Továbbá tartalmazza az ÉDV Zrt. által 2024. évi bérleti (használati díj) összegét, melynek előirányzata a tulajdonosi bevételekből került átcsoportosítás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ulajdonosi bevételek az önkormányzati lakások bérleti díjából származó bevétele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űködési célú átvett pénzeszközök előirányzata 1.970.000 Ft-tal emelkedett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Bábolnáért Közhasznú Közalapítvány a nyugdíjasok Hajdúszoboszlói kirándulásának részvételi díjához 450.000 Ft-tal járult hozzá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Bábolnai Százszorszép Óvoda és Bölcsőde intézmény esetében az elektronikai hulladékgyűjtés lebonyolításához kapott támogatás emelte a fenti előirányzatot 20.000 Ft-tal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 138/2024. (XI.25.) számú Pénzügyi és Településfejlesztési Bizottsági határozat alapján a Bábolnai Sport Egyesület </w:t>
      </w:r>
      <w:r>
        <w:rPr/>
        <w:t>a Bakonyalja Kisalföld Kapuja Vidékfejlesztési Egyesülethez a VP6-19.2.1.-8-7-21 kódszámú Közösségi célú fejlesztések felhívásra benyújtott pályázat keretein belül pályakarbantartáshoz szükséges fűnyíró beszerzésére 7.000.000 Ft. visszatérítendő támogatást kapott. Ezen összeg a működési célú támogatás terhére került beszámításra, úgy, hogy 5.500.000 Ft a 2024. évi költségvetésben, 1.500.000 Ft pedig a 2025. évi költségvetésben került kimutatás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felhalmozási célú átvett pénzeszközök előirányzata 1.169.463 Ft-tal emelkedett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a lakosságnak adott felhalmozási célú kölcsönök visszafizetett összegeit – 169.463 Ft - tartalmazza. Továbbá a Bábolnai Önkéntes Tűzoltó Egyesület részére a 43/2025. (V.26.) sz. Pénzügyi és Településfejlesztési Bizottsági határozatban megállapított 1.000.000 Ft visszatérítendő támogatás összege növelte ezt az előirányzatot. A megállapított támogatást az Egyesület egy STEYR 91 4x4 tűzoltó gépjárműfecskendő vásárlására használhatja fe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finanszírozási bevételek előirányzata 443.204.840 Ft-tal emelkede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államháztartáson belüli </w:t>
      </w:r>
      <w:r>
        <w:rPr>
          <w:sz w:val="22"/>
          <w:szCs w:val="22"/>
        </w:rPr>
        <w:t>megelőlegezések előirányzata 63.290.609 Ft-tal emelkedett, amely a Magyar Államkincstár által, a nettó finanszírozás keretében folyósított állami támogatás megelőlegezés összegét tartalmazz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 intézményeinek nyújtott finanszírozási bevételek előirányzata 16.486.730 Ft-tal  csökkent,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Bana Község Önkormányzata által a Bábolnai Közös Önkormányzati Hivatal fenntartásához nyújtott működési célú hozzájárulás összege 18.748.536 Ft. A 2025. évi költségvetés tervezésekor ez az összeg Bábolna Város Önkormányzatához került betervezésre, bevételi és kiadási oldalon egyaránt a központi, irányítószervi támogatások előirányzatai között. Bana Község Önkormányzata a működési célú hozzájárulás összegét a Bábolnai Közös Önkormányzati Hivatal bankszámlájára fizette be, így az Önkormányzat intézménynél a központi, irányítószervi támogatás előirányzata csökkentésre, az általános tartalék előirányzata növelésre került a fenti összeggel. A Bábolnai Közös Önkormányzati Hivatal intézmény esetében pedig a központi, irányítószervi támogatás előirányzata került csökkentésre, az egyéb működési célú támogatások bevételeinek előirányzata pedig egyidejűleg növelésre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Bábolnai Alapszolgáltatási Központ részére nyújtott irányítószervi támogatás összege 2.261.806 Ft-tal emelkedett, amely a szociális ágazatban dolgozók részére kifizetésre kerülő szociális ágazati összevont pótlékhoz nyújtott támogatás összeg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A 2024. évi zárszámadásban megállapított Alaptevékenység maradványának összege 472.020.280 Ft. A 2025. évi költségvetésben betervezett 475.619.319 Ft maradvány igénybevétele előirányzatot a fentiek értelmében 3.599.039 Ft-tal kellett csökkenteni a következő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ábolna Város Önkormányzata : </w:t>
        <w:tab/>
        <w:tab/>
        <w:tab/>
        <w:tab/>
        <w:tab/>
        <w:t xml:space="preserve">   - 4.507.522 F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ábolnai Közös Önkormányzati Hivatal:                             </w:t>
        <w:tab/>
        <w:t xml:space="preserve">   +     54.667  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ábolnai Alapszolgáltatási Központ: </w:t>
        <w:tab/>
        <w:t xml:space="preserve">        </w:t>
        <w:tab/>
        <w:tab/>
        <w:tab/>
        <w:t xml:space="preserve">    +  379.036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ábolnai Százszorszép Óvoda és Bölcsőde: </w:t>
        <w:tab/>
        <w:tab/>
        <w:tab/>
        <w:tab/>
        <w:t xml:space="preserve">    +  183.379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ábolna Városi Könyvtár, Művelődési és Sportközpont: </w:t>
        <w:tab/>
        <w:tab/>
        <w:t xml:space="preserve">    +  291.401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Önkormányzatunk 2025. év első félévében háromszor végzett pénzeszközök lekötött betétként való elhelyezést 100.000.000 Ft, 200.000.000 Ft és 100.000.000 Ft összegben. A lekötések halmozott összegével – azaz 400.000.000 Ft-tal - került emelésre az előirányzat a betét visszavezetéseko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et figyelembe véve a költségvetés bevételének fő összege 494.850.062 Ft-tal emelkede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Kiadási előirányzatok</w:t>
      </w:r>
    </w:p>
    <w:p>
      <w:pPr>
        <w:pStyle w:val="Heading1"/>
        <w:spacing w:before="0" w:after="0"/>
        <w:ind w:left="5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személyi juttatások előirányzatát</w:t>
      </w:r>
      <w:r>
        <w:rPr>
          <w:sz w:val="22"/>
          <w:szCs w:val="22"/>
        </w:rPr>
        <w:t xml:space="preserve"> az Önkormányzatnál és intézményeinél 1.561.864 Ft-tal emeltük meg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melést a Bábolnai Alapszolgáltatási Központ esetében kellett végrehajtania szociális ágazatban foglalkozatottak részére juttatott szociális ágazati pótlék támogatás miatt.</w:t>
      </w:r>
    </w:p>
    <w:p>
      <w:pPr>
        <w:pStyle w:val="Normal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2"/>
          <w:szCs w:val="22"/>
        </w:rPr>
        <w:t xml:space="preserve">A munkaadókat terhelő járulékok és szociális hozzájárulási adó előirányzata </w:t>
      </w:r>
      <w:r>
        <w:rPr>
          <w:sz w:val="22"/>
          <w:szCs w:val="22"/>
        </w:rPr>
        <w:t>203.045 Ft-tal emelkedett az 1. pontban részletezett változás vonzatakén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dologi kiadások előirányzatát</w:t>
      </w:r>
      <w:r>
        <w:rPr>
          <w:sz w:val="22"/>
          <w:szCs w:val="22"/>
        </w:rPr>
        <w:t xml:space="preserve"> a 2025. költségvetési év I. félévében 17.266.483 Ft-tal emeltük. Az előirányzat növelését több tényező is befolyásolta. Egyrészt a beruházások lebonyolítása után felszámított fordított ÁFA összege, másrészt a 4/2013. (I.11.) Korm. rendelet 17. mellékletében foglalt kötelező egyezőségek megteremtése miatt átcsoportosított előirányzatok összegei növelték a dologi kiadás előirányzatát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nál az egyéb működési célú kiadások előirányzatát 14.635.191 Ft-tal csökkentettük.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/>
        <w:t xml:space="preserve">Ezen a jogcímen a Komárom-Esztergom Vármegyei Önkormányzat részére a Sacra Velo projekt fenntartási időszaki pénzügyi kötelezettsége szerepel 30.000 Ft összegben. 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egyéb működési támogatások előirányzata 100.000 Ft-tal csökkent.</w:t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</w:rPr>
        <w:t>Bábolnai Mérföldkő Turisztikai Csoport támogatása jogcímen kifizetett összeg került átcsoportosításra a dologi kiadások – egyéb szolgáltatások előirányzatára.</w:t>
      </w:r>
    </w:p>
    <w:p>
      <w:pPr>
        <w:pStyle w:val="Normal"/>
        <w:ind w:left="50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tartalék előirányzata összességében 14.565.191 Ft-tal csökkent, amely a növelő és a csökkentő tényezők együttes összege.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tartalék előirányzat növekedését (37.274.409 Ft) az alábbi változások idézték elő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ana Község Önkormányzata által a Bábolnai Közös Önkormányzati Hivatal fenntartásához nyújtott működési célú hozzájárulás összege 18.748.536 Ft. A 2025. évi költségvetés tervezésekor ez az összeg Bábolna Város Önkormányzatához került betervezésre, bevételi és kiadási oldalon egyaránt a központi, irányítószervi támogatások előirányzatai között. Bana Község Önkormányzata a működési célú hozzájárulás összegét a Bábolnai Közös Önkormányzati Hivatal bankszámlájára fizette be, így az Önkormányzat intézménynél a központi, irányítószervi támogatás előirányzata csökkentésre, az általános tartalék előirányzata növelésre került a fenti összeggel. A Bábolnai Közös Önkormányzati Hivatal intézmény esetében pedig a központi, irányítószervi támogatás előirányzata került csökkentésre, az egyéb működési célú támogatások bevételeinek előirányzata pedig egyidejűleg növelésr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ciális ágazatban foglalkoztatottak részére nyújtott szociális ágazati pótlék 3.161.289 Ft-tal emelte meg a tartalék összegé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olgármesteri illetményhez és költségtérítéshez nyújtott támogatás összege 6.558.925 F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befizetésének teljesítésből származó többletbevétel összege 8.810.659 Ft-tal emelte meg a tartalék előirányzatot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  <w:sz w:val="22"/>
          <w:szCs w:val="22"/>
        </w:rPr>
        <w:t>A tartalék előirányzat csökkentést (51.839.600 Ft) az alábbi változások idézték elő: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25. január 1. és 2025. június 30. közötti időszakban hozott alábbi Képviselő-testületi és Pénzügyi és Településfejlesztési Bizottsági határozatok módosították a tartalék összegét 47.332.078 Ft-tal:</w:t>
      </w:r>
    </w:p>
    <w:p>
      <w:pPr>
        <w:pStyle w:val="Listaszerbekezds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épviselő-testületi határozatok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34/2025. (III.12.); 35/20025. (III.12.) számú határozatok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ügyi és Településfejlesztési Bizottsági határozatok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9/2025. (V.26.); 43/2025. (V.26.); 45/2025. (V.26.); 47/2025. (V.26.); 51/2025. (V.26.); 57/2025. (VI.26.); 59/2025. (VI.26.); 60/2025. (VI.26.) számú határozatok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A 2024. évi zárszámadásban megállapított alaptevékenység maradványának összegéhez, 4.507.522 Ft-tal került csökkentésre/módosításra a 2025. évben betervezett maradvány összeg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ruházás előirányzata 119.169.059 Ft-tal emelkedet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ábolnai Közös Önkormányzati Hivatal</w:t>
      </w:r>
      <w:r>
        <w:rPr>
          <w:sz w:val="22"/>
          <w:szCs w:val="22"/>
        </w:rPr>
        <w:t xml:space="preserve"> intézménynél 1.505.903 Ft-tal növeltük az előirányzato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Közös Önkormányzati Hivatalba beszerzésre kerültek szoftverek 1.086.930 Ft értékben, Notebook Dell Vostro és Philips Monitor 374.523 Ft értékben, felújított Kyocera FS1370 nyomtató 44.450 Ft értékben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  <w:sz w:val="22"/>
          <w:szCs w:val="22"/>
        </w:rPr>
        <w:t>A Bábolnai Százszorszép Óvoda és Bölcsőde esetében 245.000 Ft-tal csökkent az előirányzat.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Fenti összeget a 4/2013. (I.11.) Korm. rendelet 17. mellékletében előírt kötelező egyezőségek megteremtése miatt került átcsoportosításra a dologi kiadások előirányzatai közé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Bábolnai Alapszolgáltatási Központ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ntézménynél 32.980 Ft előirányzat emelés vált szükségessé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Diákétterem részére 2 db botmixer került beszerzésre 32.980 Ft értékben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ábolna Város Önkormányzat esetében a tervezett előirányzat 117.875.176 Ft-tal emelkedet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növekedés oka, hogy a felújítási kiadások között tervezett, csapadékvíz elvezetés II. ütem előirányzat összegéből 71.625.429 Ft került átcsoportosításra az ingatlanok beszerzése, létesítése jogcímre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á a Kiadási előirányzatok 4. pont Tartalék előirányzat átcsoportosítása növelte ezen előirányzatot 43.861.806 Ft-tal. 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4/2013. (I.11.) Kormány rendelet 17. mellékletében meghatározott kötelező egyezőségek megteremtése miatt saját hatáskörben 2.387.941 Ft került átcsoportosításra erre az előirányzatr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felújítások előirányzata 71.625.429 Ft-tal csökkent</w:t>
      </w:r>
      <w:r>
        <w:rPr>
          <w:sz w:val="22"/>
          <w:szCs w:val="22"/>
        </w:rPr>
        <w:t>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csökkentés oka, hogy az előirányzat átcsoportosításra került a beruházási kiadások közé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z egyéb felhalmozási célú kiadások előirányzata 2.000.000 Ft-tal emelkedett. 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43/2025. (V.26.) számú Pénzügyi és Településfejlesztési Bizottsági határozat értelmében a Bábolnai Önkéntes Tűzoltó Egyesület 1.000.000 Ft vissza nem térítendő, illetve 1.000.000 Ft visszatérítendő támogatásban részesült egy STEYR91 4x4 tűzoltó gépjárműfecskendő vásárlásához.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8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finanszírozási kiadások előirányzata 440.910.231 Ft-tal növekedett.</w:t>
      </w:r>
    </w:p>
    <w:p>
      <w:pPr>
        <w:pStyle w:val="Normal"/>
        <w:ind w:left="4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államháztartáson belüli </w:t>
      </w:r>
      <w:r>
        <w:rPr>
          <w:sz w:val="22"/>
          <w:szCs w:val="22"/>
        </w:rPr>
        <w:t>megelőlegezések előirányzata emelkedett 57.396.961 Ft-tal. Ez az előirányzati sor a Magyar Államkincstár részére, a nettó finanszírozás keretében folyósított állami támogatás megelőlegezés összegének visszafizetésé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intézményeknek nyújtott finanszírozás összege 16.486.730 Ft-tal csökkent.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Bana Község Önkormányzata által a Bábolnai Közös Önkormányzati Hivatal fenntartásához nyújtott működési célú hozzájárulás összege 18.748.536 Ft. A 2025. évi költségvetés tervezésekor ez az összeg Bábolna Város Önkormányzatához került betervezésre, bevételi és kiadási oldalon egyaránt a központi, irányítószervi támogatások előirányzatai között. Bana Község Önkormányzata a működési célú hozzájárulás összegét a Bábolnai Közös Önkormányzati Hivatal bankszámlájára fizette be, így az Önkormányzat intézménynél a központi, irányítószervi támogatás előirányzata csökkentésre, az általános tartalék előirányzata növelésre került a fenti összeggel. A Bábolnai Közös Önkormányzati Hivatal intézmény esetében pedig a központi, irányítószervi támogatás előirányzata került csökkentésre, az egyéb működési célú támogatások bevételeinek előirányzata pedig egyidejűleg növelésre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Bábolnai Alapszolgáltatási Központ részére nyújtott irányítószervi támogatás összege 2.261.806 Ft-tal emelkedett, amely a szociális ágazatban dolgozók részére kifizetésre kerülő szociális ágazati összevont pótlékhoz nyújtott támogatás összege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Önkormányzatunk 2025. év első félévében háromszor végzett pénzeszközök lekötött betétként való elhelyezést 100.000.000 Ft, 200.000.000 Ft és 100.000.000 Ft összegben. A lekötések halmozott összegével- azaz 400.000.000 Ft-tal -  került emelésre az előirányza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Fentieket figyelembe véve a költségvetés kiadásának fő összege 494.850.062 Ft-tal emelkedet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III. A rendelet-tervezet előzetes hatásvizsgálata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és pénzügyi feltételeket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584"/>
        <w:gridCol w:w="206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társadalmi hatás</w:t>
            </w:r>
            <w:r>
              <w:rPr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rnyezeti következmény</w:t>
            </w:r>
            <w:r>
              <w:rPr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gazdasági hatás</w:t>
            </w:r>
            <w:r>
              <w:rPr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egészségi következmén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 TOPPLUSZ-3.3.2-21-KO1-2022-00001-Az egészségügyi alapellátás fejlesztése Bábolnán elnevezésű projektre </w:t>
            </w:r>
            <w:r>
              <w:rPr>
                <w:sz w:val="22"/>
                <w:szCs w:val="22"/>
              </w:rPr>
              <w:t xml:space="preserve">keretében elnyert támogatással a helyi egészségügyi és szociális infrastruktúra fejlesztését valósítja meg, ezáltal biztosítja a településen egészségügyi alapellátás színvonalának javulását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ltségvetési hatás</w:t>
            </w:r>
            <w:r>
              <w:rPr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szabály megalkotásának szükségessége: A jogszabály rendelkezése szerint </w:t>
            </w:r>
            <w:r>
              <w:rPr>
                <w:sz w:val="22"/>
                <w:szCs w:val="22"/>
                <w:shd w:fill="FFFFFF" w:val="clear"/>
              </w:rPr>
              <w:t>az első negyedév kivételével - negyedévenként, de legkésőbb az éves költségvetési beszámoló elkészítésének határ- idejéig, december 31-i hatállyal módosítja a költségvetési rendeletét az Önkormányzat Képviselő-testülete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 alapján a rendelet-tervezetet tárgyalja meg, majd döntsön a 2025. évi költségvetés tárgyában, melynek fő összege 3.485.942.995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5. szeptembe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olgármester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09:00Z</dcterms:created>
  <dc:creator>DELL</dc:creator>
  <dc:description/>
  <cp:keywords/>
  <dc:language>en-US</dc:language>
  <cp:lastModifiedBy>József Bacsárdi</cp:lastModifiedBy>
  <cp:lastPrinted>2025-09-16T09:13:00Z</cp:lastPrinted>
  <dcterms:modified xsi:type="dcterms:W3CDTF">2025-09-16T08:34:00Z</dcterms:modified>
  <cp:revision>17</cp:revision>
  <dc:subject/>
  <dc:title>Előterjesztés</dc:title>
</cp:coreProperties>
</file>