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számoló a bábolnai házi gyermekorvosi alapellátás helyzetéről </w:t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  <w:t xml:space="preserve">A bábolnai házi gyermekorvosi szolgálat működésében nem volt  változás az utolsó beszámolónk óta.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Az alábbi táblázatban láthatók az előző évekhez hasonlított betegforgalmi adatok: </w:t>
      </w:r>
    </w:p>
    <w:p>
      <w:pPr>
        <w:pStyle w:val="Normal"/>
        <w:rPr/>
      </w:pPr>
      <w:r>
        <w:rPr/>
      </w:r>
    </w:p>
    <w:tbl>
      <w:tblPr>
        <w:tblW w:w="10015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295"/>
        <w:gridCol w:w="2310"/>
        <w:gridCol w:w="37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  <w:t xml:space="preserve">      </w:t>
            </w:r>
            <w:r>
              <w:rPr>
                <w:rFonts w:eastAsia="Times New Roman" w:cs="Times New Roman"/>
                <w:b/>
                <w:sz w:val="22"/>
              </w:rPr>
              <w:t>202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202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2024.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ndelési időben megjelen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Személyesen: 388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telemedicinális: 65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>Személyesen: 438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telemedicinális: 678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Személyesen: 424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telemedicinális: 734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ktanácsadáson megjelen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</w:rPr>
              <w:t>9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1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eastAsia="Times New Roman" w:cs="Times New Roman"/>
              </w:rPr>
              <w:t>113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órházban kezel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3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rFonts w:eastAsia="Times New Roman" w:cs="Times New Roman"/>
              </w:rPr>
              <w:t>3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krendelésre utal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Times New Roman" w:cs="Times New Roman"/>
              </w:rPr>
              <w:t>4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65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eastAsia="Times New Roman" w:cs="Times New Roman"/>
              </w:rPr>
              <w:t>5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A telemedicinális ellátási forma teljesen beépült a rendelés keretei közé és folyamatosan növekvő hangsúllyal bí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orcsoportonkénti megoszlás alakulása (2024. 12.31. KSH adat):</w:t>
      </w:r>
    </w:p>
    <w:tbl>
      <w:tblPr>
        <w:tblW w:w="94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268"/>
        <w:gridCol w:w="2268"/>
        <w:gridCol w:w="2614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férf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nő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Összesen: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0-1 év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Times New Roman" w:cs="Times New Roman"/>
              </w:rPr>
              <w:t>2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Times New Roman" w:cs="Times New Roman"/>
              </w:rPr>
              <w:t>30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Times New Roman" w:cs="Times New Roman"/>
              </w:rPr>
              <w:t>54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1-5 év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0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03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212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5-15 év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28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294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581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15-19 év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 xml:space="preserve">77                       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85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62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összes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 xml:space="preserve">497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512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</w:rPr>
              <w:t>10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axis létszám jelenleg : 1012  fő</w:t>
      </w:r>
    </w:p>
    <w:p>
      <w:pPr>
        <w:pStyle w:val="TextBody"/>
        <w:rPr/>
      </w:pPr>
      <w:r>
        <w:rPr/>
        <w:t xml:space="preserve">Születések számának alakulása: </w:t>
      </w:r>
    </w:p>
    <w:tbl>
      <w:tblPr>
        <w:tblW w:w="10015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3060"/>
        <w:gridCol w:w="4525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20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 xml:space="preserve">2023.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2024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Times New Roman" w:cs="Times New Roman"/>
              </w:rPr>
              <w:t xml:space="preserve">22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eastAsia="Times New Roman" w:cs="Times New Roman"/>
              </w:rPr>
              <w:t>2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győri kórházban született újszülötteknél hallásvizsgálat , csípőszűrés történik és 6 hetes korban csípő, vese UH -ra berendelik a csecsemőket. </w:t>
      </w:r>
    </w:p>
    <w:p>
      <w:pPr>
        <w:pStyle w:val="TextBody"/>
        <w:rPr/>
      </w:pPr>
      <w:r>
        <w:rPr/>
        <w:t xml:space="preserve">A szakrendelésre történő beutalások  továbbra is főleg a labor , rtg és  egyéb képalkotó diagnosztikát jelentik. A győri kórház szakrendelései közül  a gyermeksebészeti és fül-orr-gégészeti szakellátást, a kardiológiai, neurológiai, pulmonológia rendeléseket veszik igénybe betegeink. A várakozási idő valamennyi szakellátás vonatkozásában jelentősen megnőtt és folyamatosan növekszik. A gyermekpszichiátriai ellátást Győrben nem vehetik igénybe a bábolnai gyermekek, ezeket az eseteket az oroszlányi szakellátásra irányítjuk. </w:t>
      </w:r>
    </w:p>
    <w:p>
      <w:pPr>
        <w:pStyle w:val="TextBody"/>
        <w:rPr/>
      </w:pPr>
      <w:r>
        <w:rPr/>
        <w:t>Gyakran küldjük a gyerekeket a Komáromban működő pulmonológiai szakrendelésre 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A nem kötelező védőoltások beadásának gyakorisága változatlan. </w:t>
      </w:r>
    </w:p>
    <w:p>
      <w:pPr>
        <w:pStyle w:val="Normal"/>
        <w:ind w:left="720" w:hanging="0"/>
        <w:rPr/>
      </w:pPr>
      <w:r>
        <w:rPr/>
      </w:r>
    </w:p>
    <w:tbl>
      <w:tblPr>
        <w:tblW w:w="9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7155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em kötelező védőoltások</w:t>
            </w:r>
          </w:p>
        </w:tc>
        <w:tc>
          <w:tcPr>
            <w:tcW w:w="7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2023.                                                                  2024.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Meningococcus agyhártyagyull. elleni vo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C típusú:   186 db oltás                                        170  db oltás</w:t>
            </w:r>
          </w:p>
          <w:p>
            <w:pPr>
              <w:pStyle w:val="Tblzattartalom"/>
              <w:snapToGrid w:val="false"/>
              <w:rPr/>
            </w:pPr>
            <w:r>
              <w:rPr/>
              <w:t>B típusú:     92 db oltás                                         107 db oltás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ullancs okozta agyvelőgyull.elleni v.o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</w:p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85 db oltás                                                           55 db oltás</w:t>
            </w:r>
          </w:p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rotavírus okozta enteritis elleni vo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46 db oltás                                                        90 db oltás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méhnyakrák elleeni</w:t>
            </w:r>
          </w:p>
          <w:p>
            <w:pPr>
              <w:pStyle w:val="Tblzattartalom"/>
              <w:snapToGrid w:val="false"/>
              <w:rPr/>
            </w:pPr>
            <w:r>
              <w:rPr/>
            </w:r>
          </w:p>
          <w:p>
            <w:pPr>
              <w:pStyle w:val="Tblzattartalom"/>
              <w:snapToGrid w:val="false"/>
              <w:rPr/>
            </w:pPr>
            <w:r>
              <w:rPr/>
            </w:r>
          </w:p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 xml:space="preserve">29 fő </w:t>
            </w:r>
            <w:r>
              <w:rPr/>
              <w:t>kérte                                                      29  fő kérte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 xml:space="preserve">2  fő </w:t>
            </w:r>
            <w:r>
              <w:rPr/>
              <w:t xml:space="preserve"> nem kérte                                               7 fő nem kérte</w:t>
            </w:r>
          </w:p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szezonalis influenza elleni vo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51 db                                                              67 fő</w:t>
            </w:r>
          </w:p>
          <w:p>
            <w:pPr>
              <w:pStyle w:val="Tblzattartalom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i táblázatból látható, hogy szinte az összes gyermekkorban ajánlott védőoltással dolgozunk.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 xml:space="preserve">Továbbra is nagy hangsúlyt fordítunk a nem kötelező védőoltások jelentőségének tájékoztatására, ezzel is segítjük a szülőket a jó döntés meghozatalában a prevenció érdekében.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 xml:space="preserve">A felvilágosító munkánk során tájékoztatást adunk a nem fertőző betegségek megelőzésének lehetőségeiről is. Helyes táplálkozási és egyéb életmódbeli tanácsokkal próbálunk segíteni a gyermekük gondozásában és nevelésében. </w:t>
      </w:r>
    </w:p>
    <w:p>
      <w:pPr>
        <w:pStyle w:val="TextBody"/>
        <w:rPr/>
      </w:pPr>
      <w:r>
        <w:rPr/>
        <w:t xml:space="preserve">A 0-3 évesek és az óvodáskorú gyermekek évenkénti státuszvizsgálata  a tanácsadáson történik. Az oktatási intézményben folyamatosan végezzük az évenkénti szűrővizsgálatokat a 2. 4 . 6. és 8 évfolyamokban. </w:t>
      </w:r>
    </w:p>
    <w:p>
      <w:pPr>
        <w:pStyle w:val="TextBody"/>
        <w:rPr/>
      </w:pPr>
      <w:r>
        <w:rPr/>
        <w:t>A szűrések alapján az előforduló leggyakoribb betegségcsoportok:</w:t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6015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kalóriatöbblet miatti elhízás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 xml:space="preserve">27 </w:t>
            </w:r>
            <w:r>
              <w:rPr/>
              <w:t>fő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Magas vérnyomás betegség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4   </w:t>
            </w:r>
            <w:r>
              <w:rPr/>
              <w:t>fő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Asthma + szénanátha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37 fő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gerincrendellenesség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1</w:t>
            </w:r>
            <w:r>
              <w:rPr/>
              <w:t xml:space="preserve"> fő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Emésztőrendszeri betegségek (tejallergia, lisztérzéknység, Crohn betegség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19  </w:t>
            </w:r>
            <w:r>
              <w:rPr/>
              <w:t>fő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sztmás és allergiás  betegek száma az előző évekhez képest folyamatosan emelkedik.  A légzőszervi betegek nagy része főleg szezonális allergiában szenved. A táplálkozási allergiák száma is növekszik az előző évekhez képest. </w:t>
      </w:r>
    </w:p>
    <w:p>
      <w:pPr>
        <w:pStyle w:val="Normal"/>
        <w:spacing w:before="0" w:after="120"/>
        <w:rPr/>
      </w:pPr>
      <w:r>
        <w:rPr/>
        <w:t xml:space="preserve">A szűrések eredménye alapján az óvodában és az általános iskolában az érintett gyerekek gyógytestnevelésen vesznek részt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A rendelési idő után hétköznapokon 2023. március 01-től  az OMSZ által működtetett új gyermekorvosi alapellátási ügyelet vehető igénybe Győrben, a kórház területén délután 16.00-22.00 óráig, hétvégeken 8.00-20.00 óráig. Emellett jelenleg még működik Komáromban a kórház területén a korábbi gyermekorvosi ügyelet 16.00 órától másnap reggelig, ahova szintén mehetnek a bábolnai gyermekek sürgős esetben. Jelenleg mindkét ügyeleti ellátásban részt vesz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saládsegítő központtal és a nevelési intézményekkel továbbra is jó kapcsolatban állunk.</w:t>
      </w:r>
    </w:p>
    <w:p>
      <w:pPr>
        <w:pStyle w:val="Normal"/>
        <w:rPr/>
      </w:pPr>
      <w:r>
        <w:rPr/>
        <w:t>Munkatársaimmal együtt szívesen nyújtunk segítséget egészségnevelő előadások tartásával</w:t>
      </w:r>
    </w:p>
    <w:p>
      <w:pPr>
        <w:pStyle w:val="Normal"/>
        <w:rPr/>
      </w:pPr>
      <w:r>
        <w:rPr/>
        <w:t>az intézményekben.                                                                                                                              Az óvodai és oktatási intézmény vezetőivel rendszeresen kapcsolatot tartunk.  Járványos időszakban a  beteg létszám feltűnő emelkedése esetén konzultál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Bábolna, 2025.03.10.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</w:t>
      </w:r>
      <w:r>
        <w:rPr>
          <w:rFonts w:cs="Times New Roman"/>
          <w:color w:val="000000"/>
        </w:rPr>
        <w:t>Dr.Kiss Katalin</w:t>
      </w:r>
      <w:r>
        <w:rPr>
          <w:rFonts w:eastAsia="Times New Roman" w:cs="Times New Roman"/>
          <w:color w:val="000000"/>
        </w:rPr>
        <w:t xml:space="preserve">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házi gyermekorvo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41:00Z</dcterms:created>
  <dc:creator>Bábolna | Adminisztráció</dc:creator>
  <dc:description/>
  <cp:keywords/>
  <dc:language>en-US</dc:language>
  <cp:lastModifiedBy>Bábolna | Adminisztráció</cp:lastModifiedBy>
  <cp:lastPrinted>1995-11-21T17:41:00Z</cp:lastPrinted>
  <dcterms:modified xsi:type="dcterms:W3CDTF">2025-03-11T06:41:00Z</dcterms:modified>
  <cp:revision>2</cp:revision>
  <dc:subject/>
  <dc:title/>
</cp:coreProperties>
</file>