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 xml:space="preserve"> dr. Bacsárdi József jegyző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u w:val="single"/>
        </w:rPr>
        <w:t>Előterjesztést készítette:</w:t>
      </w:r>
      <w:r>
        <w:rPr>
          <w:rFonts w:cs="Times New Roman" w:ascii="Times New Roman" w:hAnsi="Times New Roman"/>
          <w:szCs w:val="24"/>
        </w:rPr>
        <w:t xml:space="preserve"> dr. Bacsárdi József jegyz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u w:val="single"/>
        </w:rPr>
        <w:t>Előzetesen tárgyalja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Szociális és Oktatási Bizottsá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Mellékletek:</w:t>
      </w:r>
      <w:r>
        <w:rPr>
          <w:rFonts w:cs="Times New Roman" w:ascii="Times New Roman" w:hAnsi="Times New Roman"/>
          <w:szCs w:val="24"/>
        </w:rPr>
        <w:t xml:space="preserve"> -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u w:val="single"/>
        </w:rPr>
        <w:t>Elfogadás módja:</w:t>
      </w:r>
      <w:r>
        <w:rPr>
          <w:rFonts w:cs="Times New Roman" w:ascii="Times New Roman" w:hAnsi="Times New Roman"/>
          <w:szCs w:val="24"/>
        </w:rPr>
        <w:t xml:space="preserve"> minősített többség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Tárgykört rendező jogszabály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 kötelező egészségbiztosítás ellátásairól szóló 1997. évi LXXXIII. törvé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 kötelező egészségbiztosítás ellátásairól szóló 1997. évi LXXXIII. törvény végrehajtásáról 217/1997. (XII.01.) Korm. rendelet </w:t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eszámoló a fogorvosi ügyelet 2024. évi tevékenységéről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Szociális és Oktatási Bizottság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Bábolna Város Önkormányzata 2011-ben kötött szerződést fogorvosi ügyeleti tevékenységek ellátására a győri Egyesített Egészségügyi és Szociális Intézménnyel. A megállapodást a határozatlan időre hosszabbítottuk meg. 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>A sürgősségi ellátások körébe tartozó fogászati ügyelet csak és kizárólag az alábbi esetekben vehető igénybe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geltávolítás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érzéscsillapítás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degentest-eltávolítás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örött fog lecsiszolása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ökércsatorna megnyitása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>az előzőekhez szükséges érzésteleníté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eleti ellátás a Győr, Liezen-Mayer u. 57. szám alatti fogorvosi ügyeleten vehető igénybe, az alábbi időpontokban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>Hétfőtől - péntekig 20:00 – 22:00 óra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>Szombat, vasárnap és ünnepnap</w:t>
        <w:tab/>
        <w:t>9:00-15:00 ór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erződés életbelépése óta az ellátás megoldott és problémamentes, kedvezőtlen lakossági visszajelzések nem érkeztek az Önkormányzathoz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>2024. évben a sürgősségi fogászati ügyeleti ellátást összesen 31 bábolnai lakos</w:t>
      </w:r>
      <w:r>
        <w:rPr/>
        <w:t xml:space="preserve"> vette igénybe,</w:t>
      </w:r>
    </w:p>
    <w:tbl>
      <w:tblPr>
        <w:tblW w:w="4394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881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Hónap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setszám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anuá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bruá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árciu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prili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áju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úniu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úliu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ugusztu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ptembe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tóbe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vembe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cembe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Cs w:val="24"/>
        </w:rPr>
        <w:t>A 2024. évi esetszám 58 eset volt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A fenti adatok tükrében megállapítható, hogy a havi átlag esetszám 3-4 fő volt. Az átlagot meghaladóan március, április és május hónapokban vették igénybe az ellátást a bábolnaiak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Az Önkormányzat 2024-ben az ellátási megállapodásban foglalt térítési kötelezettsége kiegyenlítésére összesen 212.060,- Ft-ot fizetett ki. Az ügyeleti ellátás lehetőségének biztosítása havonta átlagosan mintegy 19.278,- Ft-os kiadást jelentett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>Kérem a Tisztelt Bizottságot és a Képviselő-testületet az előterjesztésben foglaltak megvitatására és az alábbi határozati javaslatok elfogadásár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Határozati Javasl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ind w:right="567" w:hanging="0"/>
        <w:jc w:val="center"/>
        <w:rPr/>
      </w:pPr>
      <w:r>
        <w:rPr>
          <w:rFonts w:cs="Times New Roman" w:ascii="Times New Roman" w:hAnsi="Times New Roman"/>
          <w:b/>
          <w:szCs w:val="24"/>
          <w:u w:val="single"/>
        </w:rPr>
        <w:t>…</w:t>
      </w:r>
      <w:r>
        <w:rPr>
          <w:rFonts w:cs="Times New Roman" w:ascii="Times New Roman" w:hAnsi="Times New Roman"/>
          <w:b/>
          <w:szCs w:val="24"/>
          <w:u w:val="single"/>
        </w:rPr>
        <w:t>../2025. (III. 27.) sz. Képviselő-testületi határozat: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ábolna Város Önkormányzata Képviselő-testülete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>a fogorvosi ügyelet 2024. évi munkájáról szóló beszámolót tudomásul veszi.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jc w:val="center"/>
        <w:rPr/>
      </w:pPr>
      <w:r>
        <w:rPr>
          <w:rFonts w:cs="Times New Roman" w:ascii="Times New Roman" w:hAnsi="Times New Roman"/>
          <w:bCs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szCs w:val="24"/>
        </w:rPr>
        <w:t>: azonnal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jc w:val="center"/>
        <w:rPr/>
      </w:pPr>
      <w:r>
        <w:rPr>
          <w:rFonts w:cs="Times New Roman" w:ascii="Times New Roman" w:hAnsi="Times New Roman"/>
          <w:bCs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Cs w:val="24"/>
        </w:rPr>
        <w:t>: polgármester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ábolna, 2024. március 1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dr. Bacsárdi József s.k.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jegyző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*A 2024. december hónap adatai a 2025. első félévi számlában kerülnek feltüntetésre, így akkor lesz róla tudomásunk.</w:t>
      </w:r>
    </w:p>
    <w:sectPr>
      <w:type w:val="nextPage"/>
      <w:pgSz w:w="11906" w:h="16838"/>
      <w:pgMar w:left="1417" w:right="1417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illerIstvn">
    <w:name w:val="Piller István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Erika">
    <w:name w:val="Erika"/>
    <w:basedOn w:val="Normal"/>
    <w:qFormat/>
    <w:pPr>
      <w:jc w:val="center"/>
    </w:pPr>
    <w:rPr>
      <w:b/>
      <w:sz w:val="4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04:00Z</dcterms:created>
  <dc:creator>-</dc:creator>
  <dc:description/>
  <cp:keywords/>
  <dc:language>en-US</dc:language>
  <cp:lastModifiedBy>Bábolna | Adminisztráció</cp:lastModifiedBy>
  <cp:lastPrinted>2018-10-09T14:45:00Z</cp:lastPrinted>
  <dcterms:modified xsi:type="dcterms:W3CDTF">2025-03-19T08:04:00Z</dcterms:modified>
  <cp:revision>2</cp:revision>
  <dc:subject/>
  <dc:title>ELŐTERJESZTÉS</dc:title>
</cp:coreProperties>
</file>