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, Kovács Katalin gazdálkodási irodavezet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 és Településfejlesztés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ociális és Oktatá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határozati javas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melléklet – rendelet-terveze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 rendelet esetében, egyszerű többség határozat esetében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2024. évi XC. törvény (Magyarország 2025. évi központi költségvetéséről)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sz w:val="36"/>
          <w:szCs w:val="36"/>
        </w:rPr>
        <w:t>Bábolna Város Önkormányzat 2025. évi költségvetéséről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, továbbá a Bábolnai Közös Önkormányzati Hivatal, a Bábolnai Százszorszép Óvoda és Bölcsőde, a Bábolnai Alapszolgáltatási Központ, a Bábolna Városi Könyvtár, Művelődési és Sportközpont - mint költségvetési szervekre - terjed ki. A rendelet-tervezet az intézményvezetők javaslatainak figyelembevételével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iadási és bevételi főösszege </w:t>
      </w:r>
      <w:r>
        <w:rPr>
          <w:b/>
          <w:bCs/>
          <w:sz w:val="22"/>
          <w:szCs w:val="22"/>
        </w:rPr>
        <w:t>2.991.092.933</w:t>
      </w:r>
      <w:r>
        <w:rPr>
          <w:b/>
          <w:sz w:val="22"/>
          <w:szCs w:val="22"/>
        </w:rPr>
        <w:t xml:space="preserve"> Ft összegben</w:t>
      </w:r>
      <w:r>
        <w:rPr>
          <w:sz w:val="22"/>
          <w:szCs w:val="22"/>
        </w:rPr>
        <w:t xml:space="preserve"> került a javaslat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>2021. évben megszűnt a beszámítás rendszere, helyette a szolidaritási hozzájárulás általános érvénnyel szolgálja a jövedelmi különbségek mérséklését. Ennek megfelelően az önkormányzatok működési támogatására 474.852.357 Ft támogatást kapunk.  Ez az összeg tartalmazza a települési önkormányzatok működésének általános támogatását, a köznevelési feladatok, a szociális és gyermekjóléti feladatok, a gyermekétkeztetési feladatok és a kulturális feladatok támogatását. Az összeget csökkenti a szolidaritási-hozzájárulás fizetési kötelezettségünk. A 2025. évi szolidaritási hozzájárulás összege még nem ismert, ezért a rendelet tervezetbe a 2024. évi összeg került beépítésre, amely 307.652.550 F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 hivatal működési kiadásaihoz Bana Község Önkormányzatának 18.748.536 Ft-ot kell biztosítani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közül legnagyobb összeget a közhatalmi bevételek köre jelenti. Iparűzési adóbevételként 1.051.531.000 Ft, építményadóként 136.711.000 Ft, telekadó esetében 27.713.000 Ft, a magánszemélyek kommunális adójaként 4.732.000 Ft forrással számoltunk. Késedelmi pótlék, igazgatási szolgáltatási díj és talajterhelési díj bevételekre 984.000 Ft befizetését irányoztuk elő. Az adóbevételek tervezésénél a 2024. évben ténylegesen befolyt adók összegeit, illetve Bábolna Város Önkormányzata Képviselő-testületének a helyi adó mértékének módosításáról szóló 16/2024. (XI.28.) ÖK rendeletében foglalt adómértékeket vettük figyelembe. Így a közhatalmi bevételekre tervezett összeg 1.221.671.000 F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bevételekre 110.918.367 Ft-ot terveztünk, melyek között az étkezési térítési díjakra tervezett összegek, a bérleti és egyéb szolgáltatási díjak bevétele, a föld- és ingatlanok bérleti díjából származó bevételek, a tulajdonosi bevételek jelennek meg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Pannon Szélerőmű Kft-vel kötött megállapodás szerint 5.793.150 Ft összegű támogatást terveztünk működési célú átvett pénzeszköz jogcímen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4. december 31. napján 475.619.319 Ft számlapénzzel rendelkezett önkormányzatunk, mely magába foglalja a Magyar Államkincstárnál elkülönített projektszámlákon lévő támogatási összegeket is. A pénzmaradvány összege biztosít forrást a 2025. évben megvalósuló projektekhez és az önkormányzati egyéb fejlesztésekh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at részletesen a rendelet-tervezet 3. melléklete mutatja intézményenként és kiadási főcsoportonként. Az előirányzatok meghatározásakor a jogszabályokban meghatározott kötelező elemeket, az előző évi tényszámokat és a 2025. évre prognosztizált 4,1 %-os infláció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tervezésekor a következő jogszabályok rendelkezéseit vettük figyelem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2025. évre vonatkozóan a költségvetési törvény nem változtatta a 2011. évi CXCIX. törvény 132.§-a szerinti köztisztviselői illetményalapot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 közalkalmazottak jogállásáról szóló 1992. évi XXXIII. törvénynek a szociális, valamint a gyermekjóléti és gyermekvédelmi ágazatban történő végrehajtásáról szóló 257/2000. (XII. 26.) Korm. rendelet módosítását – 453/2024. (XII.30.) Korm. rendele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1992. évi XXXIII. törvény 69.§-a szerinti illetménypótlék számítási alapja 2025. évben 20.000 F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 394/2024. (XII.12.) Korm. rendelet szabályozza a kötelező legkisebb munkabér (minimálbér) és a garantált bérminimum 2025. évi össz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inimálbérhez-, melynek 2025. évre megállapított összege 290.800 Ft- és a garantált bérminimumhoz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melynek 2025. évre megállapított összege- kötött illetményeket, a soros előre lépők illetményének változását és a jubileumi jutalmakra fizetendő összegeket figyelembe vettük a tervezésné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 testület nyilatkozata alapján a személyi juttatások esetében 12 %-os illetményemeléssel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képviselők, a bizottsági elnöknek és tagnak járó tiszteletdíj megállapításáról szóló 14/2024. (X.3.) ÖK rendelet alapján az önkormányzati képviselőt 2025-ben havi bruttó 122.000 Ft, az önkormányzati bizottság tagját havi bruttó 53.000 Ft, a bizottság elnökét az elnöki tisztség betöltéséért  további  havi bruttó 10.600 Ft tiszteletdíj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mélyi juttatásokra 493.591.348 Ft-ot terveztü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ábolna Város Önkormányzata Képviselő-testületének 116/2024. (VIII.27. ) rendkívüli határozata alapján a  Bábolnai Közös Önkormányzati Hivatal dolgozóinak nettó 400.000 Ft/fő/év cafetéria juttatás, a Bábolnai Százszorszép Óvoda és Bölcsőde, a Bábolnai Alapszolgáltatási Központ, a Bábolna Városi Könyvtár, Művelődési és Sportközpont valamin Bábolna Város Önkormányzat dolgozóinak havi nettó 18.000 Ft/fő cafetéria juttatás került betervezésre. A cafetéria juttatásban a teljes munkaidőben foglalkoztatott dolgozók és időarányosan a részmunkaidőben foglalkoztatott dolgozók részesü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áltatót terhelő járulékok és a szociális hozzájárulási adó összege a személyi juttatások összegéhez igazodik.  A szociális hozzájárulási adó mértéke 13 %, a béren kívüli juttatások után munkáltató által fizetendő SZJA mértéke 15 %. Ennek megfelelően ebben az évben 65.223.916 Ft került a rendelet-tervez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rvezésekor figyelembe vettük a megelőző év tényadatait és a 2025. évre prognosztizált 4,1 %-os inflációt. Ezek alapján került a tervezetbe 704.801.728 Ft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látottak pénzbeli juttatására 12.610.000 Ft-ot irányoztunk elő, melynek részletezését a rendelet-ter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éb működési célú támogatások között került tervezésre a Komárom és környéke többcélú kistérségi társulásnak átadandó 1.131.000 Ft és a Bursa ösztöndíj 600.000 Ft támogatási össze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i és működési célra átadott pénzeszközök tervezett összeg177.669.793 Ft, részletes kimutatása a rendelet-tervezet 10. mellékletben tekinthető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ok befizetései a szolidaritási hozzájárulás összegét tartalmazza. Ennek összege 307.552.650 Ft. Ez az összeg visszavonásra kerül a nettó finanszírozás keretében az Önkormányzatot megillető állami támogatásb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ek között a tervezett beruházásokat és a felújításokat, korszerűsítéseket nevesítettük, ami a rendelet-tervezet 3. mellékletében lá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ruházási kiadásokra 28.198.000 Ft-ot, felújítási kiadásokra 187.378.583 Ft-ot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felhalmozási célú kiadásként jelöltük a tervezetben a lakásépítéshez, vásárláshoz igényelhető önkormányzati kölcsönt 3.000.000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szírozási kiadások között az intézmények finanszírozását- 702.238.740 Ft –, valamint a hiteltörlesztés 2025. évi összegét 120.000.000 Ft-ot kell tervezn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on belüli megelőlegezés visszafizetése 21.915.533 Ft-ot jelent 2025. évben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működési célú kiadások között szerepeltetjük a tartalékot. Általános tartalékként 165.181.642 Ft-ot,  tervezt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Közvetett támogatáso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7. mellékletében a helyi rendelettel szabályozott és törvényi előírásokból származó bevételi kieséseket foglaltuk össze a jogszabályi előírásoknak megfelelő szerkez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 és az óvoda esetében a térítési díjak elengedéséből származik a bevételkiesés. Az élelmezésvezető a törvényi előírások szerint jár el a kedvezmény megállapítás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adók esetében a magányszemélyek kommunális adójánál terveztünk bevételkiesést, ami jogszabályi előíráson, illetve képviselő-testületi döntésen alap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9. mellékletében az önkormányzat több éves kihatással járó kötelezettség vállalását mutattuk be. A Takarékbank Zrt.-vel (jelenleg MBH Bank Nyrt.) kötött megállapodás alapján 2018. december 14. napjától 2030. szeptember 30. napjáig van fizetési kötelezettségünk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VII. A rendelet-tervezet előzetes hatásvizsgálata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és pénzügyi feltételeke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3543"/>
        <w:gridCol w:w="205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b/>
                <w:sz w:val="22"/>
                <w:szCs w:val="22"/>
              </w:rPr>
              <w:t>társadalmi, gazdasági, költségvetési hat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b/>
                <w:sz w:val="22"/>
                <w:szCs w:val="22"/>
              </w:rPr>
              <w:t>környezeti és egészségi következmén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b/>
                <w:sz w:val="22"/>
                <w:szCs w:val="22"/>
              </w:rPr>
              <w:t>adminisztratív terheket befolyásoló hatás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társadalmi hatás</w:t>
            </w:r>
            <w:r>
              <w:rPr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rnyezeti következmény</w:t>
            </w:r>
            <w:r>
              <w:rPr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gazdasági hatás</w:t>
            </w:r>
            <w:r>
              <w:rPr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egészségi következmény</w:t>
            </w:r>
            <w:r>
              <w:rPr>
                <w:sz w:val="22"/>
                <w:szCs w:val="22"/>
              </w:rPr>
              <w:t>: Az Önkormányzat 2022. április 1. napjától kezdődően az Egészségügyi Központban biztosítja a település egészségügyi alapellátását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ltségvetési hatás</w:t>
            </w:r>
            <w:r>
              <w:rPr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A költségvetési rendeletet kötelező beterjeszteni 2025. február 15-ig. A jogalkotás elmulasztásának következménye az, hogy a Képviselő-testület jogszabályt sért, nem fog tudni törvényesen gazdálkodni 2025. évben, valamint veszélybe kerülnek a kitűzött önkormányzati célok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sz w:val="22"/>
          <w:szCs w:val="22"/>
        </w:rPr>
        <w:t>2025. évi költségvetés</w:t>
      </w:r>
      <w:r>
        <w:rPr>
          <w:sz w:val="22"/>
          <w:szCs w:val="22"/>
        </w:rPr>
        <w:t xml:space="preserve"> tárgyában, melynek </w:t>
      </w:r>
      <w:r>
        <w:rPr>
          <w:b/>
          <w:sz w:val="22"/>
          <w:szCs w:val="22"/>
        </w:rPr>
        <w:t>főösszege 2.991.092.933 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5. január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 …/2025. számú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 Képviselő-testületének</w:t>
      </w:r>
    </w:p>
    <w:p>
      <w:pPr>
        <w:pStyle w:val="Cm"/>
        <w:spacing w:before="0" w:after="360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5. (II.6.) sz. határoza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ábolna Város Önkormányzat Képviselő-testülete Bábolna Város Önkormányzat saját bevételeinek és fizetési kötelezettségeinek középtávú tervét az államháztartásról szóló 2011. évi CXCV. törvény  29/A. §-a alapján az alábbiakban elfogadja: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81"/>
        <w:gridCol w:w="1481"/>
        <w:gridCol w:w="1481"/>
        <w:gridCol w:w="148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adóból származó bevéte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0.687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0.687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0.687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0.687.000</w:t>
            </w:r>
          </w:p>
        </w:tc>
      </w:tr>
      <w:tr>
        <w:trPr>
          <w:trHeight w:val="5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talék, koncessziós díj és hozambevéte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ság, pótlék és díjbevéte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.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ességvállalással kapcsolatos megtérül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bevétel összes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21.671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21.671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21.671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21.671.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.0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.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számviteli törvény szerint pénzügyi lízingbe vevői félként történő megkötése a lízing futamideje alatt és a lízingszerződésben kikötött tőkerész hátralévő összeg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ságot keletkeztető ügylet értéke összesen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.0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.0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.000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.000.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február 7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melléklet a …./2025. számú előterjesztéshez – rendelet-tervezet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Képviselő-testületének .../2025. (II. 6.) önkormányzati rendelete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ának 2025. évi költségvetéséről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[1] Bábolna Város Önkormányzat Képviselő-testületének az Alaptörvény 32. cikk (2) bekezdésében meghatározott eredeti jogalkotói hatáskörében, </w: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2] az Alaptörvény 32. cikk (1) bekezdésének f) pontjában meghatározott feladatkörében eljárva a következőket rendeli el:</w:t>
      </w:r>
    </w:p>
    <w:p>
      <w:pPr>
        <w:pStyle w:val="TextBody"/>
        <w:spacing w:before="28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A költségvetés bevételei és kiadásai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Képviselő-testület a rendelet 1. melléklete és 4. melléklete szerin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  <w:t>az önkormányzat 2025. évi kiadásainak fedezetéül szolgáló bevételek főösszegét 2.991.092.933 Ft-ban állapítja meg, amelyből a működési célú bevétel 1.813.234.874 Ft, finanszírozási célú bevétel 1.177.858.059 Ft.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  <w:t>az önkormányzat összes kiadását 2.991.092.933 Ft-ban, ezen belül költségvetési kiadását 2.146.938.060 Ft-ban hagyja jóvá, amelyből a felhalmozási célú kiadás 218.575.983 Ft – felhalmozási célú tartalék nélkül - , a működési célú kiadások összege 1.928.362.077 Ft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  <w:t>előző évi maradványt nem tartalmazó költségvetési bevételek 1.813.238.874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  <w:t>finanszírozási műveleteket nem tartalmazó költségvetési kiadások: 2.146.938.060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ab/>
        <w:t>a költségvetési hiány összege: 333.703.186 Ft, melyet a 2024. évi maradvány összegéből fedezünk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  <w:t>Önkormányzat: 2.244.523.557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  <w:t>Közös Önkormányzati Hivatal: 184.555.116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ab/>
        <w:t>Alapszolgáltatási Központ: 196.901.178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ab/>
        <w:t>Óvoda és Bölcsőde: 264.394.875 Ft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Könyvtár, Művelődési és Sportközpont: 100.718.207 Ft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. §-ban megállapított bevételi főösszeg forrásonkénti és intézményenkénti bevételeit a 2. melléklet tartalmazza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a 2025. évi költségvetés kiemelt kiadási előirányzatait intézményenkénti bontásban a 3. melléklet szerint állapítja meg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z államháztartáson kívüli szervezetekkel, fejlesztési és működési célú pénzeszköz átadásról kötött támogatási szerződések elszámolási határideje 2026. január 31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Képviselő-testület a felújítási előirányzatokat célonként, a fejlesztési kiadásokat feladatonként a 3. melléklet szerint állapítja meg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A rendelet 5. melléklete Bábolna Város Önkormányzata 2025. évi bevételeinek és kiadásainak megoszlását kötelező, önként vállalt, államigazgatási feladatokra bontva határozza meg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A rendelet 6. melléklete Bábolna Város Önkormányzata 2025. évi előirányzatainak felhasználási ütemtervét határozza meg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 A rendelet 7. melléklete a helyi rendelettel szabályozott és a törvényi előírásokból származott bevétel kiesések (közvetett támogatások) 2024. évi összegét mutatja be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 A rendelet 8. melléklete Bábolna Város Önkormányzata bevételeinek és fizetési kötelezettségeinek középtávú terve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 A rendelet 9. melléklete Bábolna Város Önkormányzatának több éves kihatással járó döntéseit mutatja be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9) A rendelet 10. melléklete a működési és felhalmozási célra átadott pénzeszközök részletezését tartalmazza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0) A rendelet 11. melléklete Bábolna Város Önkormányzatának 2025. évi likviditási terve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az önkormányzat tartalékát 165.181.642 Ft-ban hagyja jóvá, mely működési célú általános tartalék. Felhasználásáról a többlet igények, valamint az esetlegesen elmaradó bevételek figyelembevételével a Képviselő-testület év közben határoz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TextBody"/>
        <w:spacing w:before="28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Előirányzat felhasználás, önkormányzati feladatok pénzbeli támogatása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pviselő-testület a Közös Önkormányzati Hivatalnál köztisztviselői jogviszony keretében foglalkoztatottak 2025. évi illetmény pótlékának alapját 40.000 Ft-tal hagyja jóvá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Képviselő-testület a polgármester 2025. évi cafetéria keretének összegét nettó 400.000 Ft-ban határozza meg, mely a személyi juttatások közé került beépítésre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Képviselő-testület az Önkormányzatnál és annak Intézményeinél foglalkoztatott technikai dolgozók munkaruha juttatását nettó 70.000 Ft-ban hagyja jóvá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A Képviselő-testület a Közös Önkormányzati Hivatalnál foglalkoztatottak részére a monitor előtti munkavégzéshez nyújtandó szemüveg költségtérítésének összegét bruttó 90.000 Ft-ban hagyja jóvá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A Képviselő-testület a költségvetési szerv által jutalmazásra fordítható összeg nagyságát az eredeti rendszeres személyi juttatások egy havi előirányzatának összegében határozza meg. Év közben – a lehetőségek figyelembevételével – határozza meg az anyagi ösztönzés formáját, mértékét és a kifizetés lehetőségét.</w:t>
      </w:r>
    </w:p>
    <w:p>
      <w:pPr>
        <w:pStyle w:val="TextBody"/>
        <w:spacing w:before="28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A 2024. évi költségvetés végrehajtásának szabályai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Bábolna Város Önkormányzatának, a Bábolnai Közös Önkormányzati Hivatalnak és az Önkormányzat intézményeinek bankszámla vezető pénzintézete az OTP Bank Nyrt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polgármester felhatalmazást kap pótlólagos működési vagy fejlesztési forrás elérését célzó pályázat benyújtásának elrendelésére, az esetleges saját forrás biztosítása mellett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Képviselő-testület 3 millió forint keretösszeget biztosít a polgármester számára saját hatáskörben történő felhasználásra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A (2)-(3) bekezdésben kapott felhatalmazás alapján tett intézkedések esetében a polgármester a Képviselő-testületet utólag tájékoztatni köteles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öltségvetési szerv előirányzat módosítási jogköre tartós kötelezettséget nem keletkeztethet.</w:t>
      </w:r>
    </w:p>
    <w:p>
      <w:pPr>
        <w:pStyle w:val="TextBody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Képviselő-testület a házipénztárból történő készpénzes kifizetések körét az alábbiakban határozza meg: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  <w:t>személyi juttatások,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  <w:t>készletbeszerzések,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ab/>
        <w:t>szolgáltatások,</w:t>
      </w:r>
    </w:p>
    <w:p>
      <w:pPr>
        <w:pStyle w:val="TextBody"/>
        <w:ind w:left="580" w:hanging="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ab/>
        <w:t>önkormányzati ellátások.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a 2025. évi költségvetési rendelete megalkotásáig felhatalmazza a polgármestert, hogy a 2025. évi költségvetési gazdálkodás zavartalan megkezdéséhez az intézmények részére az önkormányzatnak átutalt állami támogatás terhére, havonta a 2024. évi önkormányzati támogatás egyhavi összegének megfelelő összeget biztosítson.</w:t>
      </w:r>
    </w:p>
    <w:p>
      <w:pPr>
        <w:pStyle w:val="TextBody"/>
        <w:spacing w:before="28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Záró rendelkezések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z a rendelet 2025. február 7-én lép hatályb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. Horváth  Klára </w:t>
        <w:tab/>
        <w:t>Dr. Bacsárdi József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6946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gármester </w:t>
        <w:tab/>
        <w:t>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1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2025. évi költségvetési mérleg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8"/>
        <w:gridCol w:w="1767"/>
        <w:gridCol w:w="1473"/>
        <w:gridCol w:w="1619"/>
        <w:gridCol w:w="1618"/>
        <w:gridCol w:w="1618"/>
        <w:gridCol w:w="1619"/>
        <w:gridCol w:w="1619"/>
        <w:gridCol w:w="1619"/>
      </w:tblGrid>
      <w:tr>
        <w:trPr>
          <w:tblHeader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EK</w:t>
            </w:r>
          </w:p>
        </w:tc>
        <w:tc>
          <w:tcPr>
            <w:tcW w:w="6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IADÁSOK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. évi tén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. évi várható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. évi terv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. évi tén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. évi várhat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. évi terv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célú támogatások </w:t>
              <w:tab/>
              <w:t xml:space="preserve"> </w:t>
              <w:br/>
              <w:t>államháztartáson belülről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 681 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 777 17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uttat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 963 61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 687 68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591 348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célú támogatások </w:t>
              <w:tab/>
              <w:t xml:space="preserve"> </w:t>
              <w:br/>
              <w:t>államháztartáson belülről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 840 01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24 24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nkaadót terhelő járulékok </w:t>
              <w:tab/>
              <w:t xml:space="preserve"> </w:t>
              <w:br/>
              <w:t>és szoiális hozzájárulási adó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889 04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25 75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223 916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 bevétele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9 193 84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4 990 38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gi kiad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 532 82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4 394 96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 801 728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bevétele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388 07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397 73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18 36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látottak pénzbeli juttatás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69 82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bevétele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89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425 5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működési célú </w:t>
              <w:tab/>
              <w:t xml:space="preserve"> </w:t>
              <w:br/>
              <w:t>kiad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660 57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 769 95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 135 085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célú átvett </w:t>
              <w:tab/>
              <w:t xml:space="preserve"> </w:t>
              <w:br/>
              <w:t>pénzeszközö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85 72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347 3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önkormányzatok befizetései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541 60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 325 6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 552 65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célú átvett </w:t>
              <w:tab/>
              <w:t xml:space="preserve"> </w:t>
              <w:br/>
              <w:t>pénzeszközök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 54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 99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egyéb működési célú </w:t>
              <w:tab/>
              <w:t xml:space="preserve"> </w:t>
              <w:br/>
              <w:t>támogat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118 96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 435 30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669 79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artalék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 009 00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181 642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 775 95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461 23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198 00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újít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66 38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 459 84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378 58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felhalmozási </w:t>
              <w:tab/>
              <w:t xml:space="preserve"> </w:t>
              <w:br/>
              <w:t>célú kiadások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478 12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234 2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ltségvetési bevétel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529 359 28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487 687 32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13 234 87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ltségvetési kiadá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318 636 34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87 533 67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46 938 66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szírozási bevétel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7 345 56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6 173 55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7 858 05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szírozási kiadá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8 813 7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56 327 19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 154 27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aradvány (belső </w:t>
              <w:tab/>
              <w:t xml:space="preserve"> </w:t>
              <w:br/>
              <w:t>finanszírozásra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 057 95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9 254 77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619 31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özponti, irányítószervi </w:t>
              <w:tab/>
              <w:t xml:space="preserve"> </w:t>
              <w:br/>
              <w:t>támogatá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 148 10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788 4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Lekötött bankbetétek </w:t>
              <w:tab/>
              <w:t xml:space="preserve"> </w:t>
              <w:br/>
              <w:t>megszüntetése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00 000 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énzeszközök lekötött </w:t>
              <w:tab/>
              <w:t xml:space="preserve"> </w:t>
              <w:br/>
              <w:t>betétként elhelyezés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00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özponti, irányítószervi </w:t>
              <w:tab/>
              <w:t xml:space="preserve"> </w:t>
              <w:br/>
              <w:t>támogatá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 148 10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788 41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Előző évi megelőlegezések </w:t>
              <w:tab/>
              <w:t xml:space="preserve"> </w:t>
              <w:br/>
              <w:t>visszafizetés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665 62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538 77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Államháztartáson belüli </w:t>
              <w:tab/>
              <w:t xml:space="preserve"> </w:t>
              <w:br/>
              <w:t>megelőlegezé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139 50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130 36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iteltörleszté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EK MINDÖSSZESEN: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506 704 8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843 860 87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DÖSSZESEN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487 450 07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843 860 8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2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és irányítása alatt álló költségvetési szervek 2025. évi költségvetése - Bevétele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1"/>
        <w:gridCol w:w="1821"/>
        <w:gridCol w:w="1821"/>
        <w:gridCol w:w="1822"/>
        <w:gridCol w:w="1821"/>
        <w:gridCol w:w="1821"/>
        <w:gridCol w:w="1821"/>
        <w:gridCol w:w="1822"/>
      </w:tblGrid>
      <w:tr>
        <w:trPr>
          <w:tblHeader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ek forrásonként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i előirányz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ös Önkormányza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ivata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apszolgáltatás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pont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Óvoda é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ölcsőd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űvelődési é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ortközpon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1. Önkormámyzatok </w:t>
              <w:tab/>
              <w:t xml:space="preserve"> </w:t>
              <w:br/>
              <w:t>működési támogatása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4 852 35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2. Elvonások és befizetések </w:t>
              <w:tab/>
              <w:t xml:space="preserve"> </w:t>
              <w:br/>
              <w:t>bevétele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3. Működési célú garancia- és kezességváll-ból szárm. </w:t>
              <w:tab/>
              <w:t xml:space="preserve"> </w:t>
              <w:br/>
              <w:t>megtérülés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4. Működési célú </w:t>
              <w:tab/>
              <w:t xml:space="preserve"> </w:t>
              <w:br/>
              <w:t xml:space="preserve">visszatérítendő tám., </w:t>
              <w:tab/>
              <w:t xml:space="preserve"> </w:t>
              <w:br/>
              <w:t>kölcsönök visszatérül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5. Működési célú </w:t>
              <w:tab/>
              <w:t xml:space="preserve"> </w:t>
              <w:br/>
              <w:t xml:space="preserve">visszatérítendő tám., kölcsön </w:t>
              <w:tab/>
              <w:t xml:space="preserve"> </w:t>
              <w:br/>
              <w:t>igénybevétel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16. Egyéb működési célú </w:t>
              <w:tab/>
              <w:t xml:space="preserve"> </w:t>
              <w:br/>
              <w:t>támogatások bevétele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1. Működési cél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ámogatások államháztartáson belülről 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4 852 35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474 852 35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21. Felhalmozási célú </w:t>
              <w:tab/>
              <w:t xml:space="preserve"> </w:t>
              <w:br/>
              <w:t>önkormányzati támogatáso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22. Felhalmozási célú garancia- és kezességváll.-ból származó </w:t>
              <w:tab/>
              <w:t xml:space="preserve"> </w:t>
              <w:br/>
              <w:t>megtérülés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23. Felhalmozási célú </w:t>
              <w:tab/>
              <w:t xml:space="preserve"> </w:t>
              <w:br/>
              <w:t xml:space="preserve">visszatérítendő tám., kölcsön </w:t>
              <w:tab/>
              <w:t xml:space="preserve"> </w:t>
              <w:br/>
              <w:t>visszatérül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24. Felhalmozási célú </w:t>
              <w:tab/>
              <w:t xml:space="preserve"> </w:t>
              <w:br/>
              <w:t xml:space="preserve">visszatérítendő tám., kölcsön </w:t>
              <w:tab/>
              <w:t xml:space="preserve"> </w:t>
              <w:br/>
              <w:t>igénybevétel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25. Egyéb felhalmozási célú </w:t>
              <w:tab/>
              <w:t xml:space="preserve"> </w:t>
              <w:br/>
              <w:t>támogatások bevétele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2. Felhalmozási cél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támogatások államháztartáson belülről 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31. Jövedelemadó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32. Szociális hozzájárulási adó és járuléko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33. Bérhez és foglalkoztatáshoz kapcslódó adó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34. Vagyoni típusú adók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9 156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 156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építményad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6 711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711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agánszemélyek kommunális </w:t>
              <w:tab/>
              <w:t xml:space="preserve"> </w:t>
              <w:br/>
              <w:t>adój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732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32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elekad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 713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713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351. Értékesítési és forgalmi </w:t>
              <w:tab/>
              <w:t xml:space="preserve"> </w:t>
              <w:br/>
              <w:t>adók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51 531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1 531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általános forgalmi ad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elyi iparűzési ad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51 531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1 531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354. Gépjárművek adójának </w:t>
              <w:tab/>
              <w:t xml:space="preserve"> </w:t>
              <w:br/>
              <w:t>a helyi önkormányzatot megillető</w:t>
              <w:tab/>
              <w:t xml:space="preserve"> </w:t>
              <w:br/>
              <w:t>rész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355. Egyéb áruhasználati és </w:t>
              <w:tab/>
              <w:t xml:space="preserve"> </w:t>
              <w:br/>
              <w:t>szolgáltatási adók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36. Egyéb közhatalmi be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alajterhelési díj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gazgatási szolgáltatási díja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zabálysértési és </w:t>
              <w:tab/>
              <w:t xml:space="preserve"> </w:t>
              <w:br/>
              <w:t>közigazgatási bírság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ésedelmi és önellenőrzési </w:t>
              <w:tab/>
              <w:t xml:space="preserve"> </w:t>
              <w:br/>
              <w:t>pótlé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1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B.3. Közhatalmi bevétele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21 671 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 221 671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1. Áru és készletértékesíté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2. Szolgáltatások ellenérték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 840 35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642 35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 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3. Közvetített szolgáltatások ellenérték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4. Tulajdonosi be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721 92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21 92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5. Ellátási díja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 915 87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915 87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406. Kiszámlázott általános </w:t>
              <w:tab/>
              <w:t xml:space="preserve"> </w:t>
              <w:br/>
              <w:t>forgalmi ad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 440 21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23 44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16 76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407. Általános forgalmi adó </w:t>
              <w:tab/>
              <w:t xml:space="preserve"> </w:t>
              <w:br/>
              <w:t>visszatérí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08. Kamatbe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410. Biztosító által fizetett </w:t>
              <w:tab/>
              <w:t xml:space="preserve"> </w:t>
              <w:br/>
              <w:t>kártéríté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411. Egyéb működési be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4. Működési bevétel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 918 36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66 587 73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42 330 63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 000 00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51. Immateriális javak </w:t>
              <w:tab/>
              <w:t xml:space="preserve"> </w:t>
              <w:br/>
              <w:t>értékesí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52. Ingatlanok értékesí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53. Egyéb tárgyi eszköz </w:t>
              <w:tab/>
              <w:t xml:space="preserve"> </w:t>
              <w:br/>
              <w:t>értékesí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54. Részesedések értékesí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5. Felhalmozási bevétel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61. Működési célú garancia és</w:t>
              <w:tab/>
              <w:t xml:space="preserve"> </w:t>
              <w:br/>
              <w:t xml:space="preserve">kezességváll.-ból származó </w:t>
              <w:tab/>
              <w:t xml:space="preserve"> </w:t>
              <w:br/>
              <w:t>megtérülés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64. Működési célú </w:t>
              <w:tab/>
              <w:t xml:space="preserve"> </w:t>
              <w:br/>
              <w:t xml:space="preserve">visszatérítendő támogatások, </w:t>
              <w:tab/>
              <w:t xml:space="preserve"> </w:t>
              <w:br/>
              <w:t>kölcsönök visszatérül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65. Egyéb működési célú </w:t>
              <w:tab/>
              <w:t xml:space="preserve"> </w:t>
              <w:br/>
              <w:t>átvett pénzeszközö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793 15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6. Működési célú átvet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pénzeszközök 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793 15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5 793 1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71. Felhalmozási célú </w:t>
              <w:tab/>
              <w:t xml:space="preserve"> </w:t>
              <w:br/>
              <w:t xml:space="preserve">garancia és kezességváll.-ból </w:t>
              <w:tab/>
              <w:t xml:space="preserve"> </w:t>
              <w:br/>
              <w:t>származó megtérülés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72. Felhalmozási célú </w:t>
              <w:tab/>
              <w:t xml:space="preserve"> </w:t>
              <w:br/>
              <w:t xml:space="preserve">visszatérítendő támogatások, </w:t>
              <w:tab/>
              <w:t xml:space="preserve"> </w:t>
              <w:br/>
              <w:t>kölcsönök visszatérül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73. Egyéb felhalmozási célú </w:t>
              <w:tab/>
              <w:t xml:space="preserve"> </w:t>
              <w:br/>
              <w:t>átvett pénzeszközö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74. Felhalmozási célú </w:t>
              <w:tab/>
              <w:t xml:space="preserve"> </w:t>
              <w:br/>
              <w:t>kölcsönök visszafize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B.7. Felhalmozási cél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átvett pénzeszközök 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öltségvetési bevétel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13 234 87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68 904 23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 330 63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00 00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811. Hitelfel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812. Belföldi értékpapírok </w:t>
              <w:tab/>
              <w:t xml:space="preserve"> </w:t>
              <w:br/>
              <w:t>bevétele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813. Maradvány igénybevétel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5 619 31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619 31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814. Államháztartáson belüli </w:t>
              <w:tab/>
              <w:t xml:space="preserve"> </w:t>
              <w:br/>
              <w:t>megelőlegezés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816. Központi,irányító szervi </w:t>
              <w:tab/>
              <w:t xml:space="preserve"> </w:t>
              <w:br/>
              <w:t>támogatá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2 238 74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555 11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570 54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 394 8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18 207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817 Lekötött bankbetétek </w:t>
              <w:tab/>
              <w:t xml:space="preserve"> </w:t>
              <w:br/>
              <w:t>megszüntetés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B.8. Finanszírozási bevételek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7 858 0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475 619 31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84 555 11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54 570 54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64 394 8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98 718 207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EK ÖSSZESEN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44 523 55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 901 17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 718 207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3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és irányítása alatt álló költségvetési szervek 2025. évi költségvetése - Kiad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4"/>
        <w:gridCol w:w="1305"/>
        <w:gridCol w:w="1104"/>
        <w:gridCol w:w="1205"/>
        <w:gridCol w:w="1205"/>
        <w:gridCol w:w="1205"/>
        <w:gridCol w:w="1205"/>
        <w:gridCol w:w="1205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rásonkén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irányz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özö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iva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apszolgáltatás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pon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Óvoda és Bölcsőd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űvelődési é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portközpont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redeti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1. Személyi </w:t>
              <w:tab/>
              <w:t xml:space="preserve"> </w:t>
              <w:br/>
              <w:t>juttat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3 591 3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282 5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399 6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77 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525 2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306 50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2. Munkaadókat </w:t>
              <w:tab/>
              <w:t xml:space="preserve"> </w:t>
              <w:br/>
              <w:t xml:space="preserve">terhelő járulékok és </w:t>
              <w:tab/>
              <w:t xml:space="preserve"> </w:t>
              <w:br/>
              <w:t>szoc.ho.adó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 223 9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08 43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545 95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48 4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1 08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9 97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3. Dologi kiad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4 801 7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 504 6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59 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275 3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358 5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403 72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4. Ellátottak pé</w:t>
              <w:tab/>
              <w:t xml:space="preserve"> </w:t>
              <w:br/>
              <w:t>nzbeli juttatása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61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5. Egyéb működési célú kiad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2 135 0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 135 0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502. Önkormányzatok befizetése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 552 6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 552 6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506. Egyéb </w:t>
              <w:tab/>
              <w:t xml:space="preserve"> </w:t>
              <w:br/>
              <w:t>működési támogat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31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1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512. Egyéb működési célú támogat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7 669 7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669 7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513. Tartalék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5 181 6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181 6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általános tartalék </w:t>
              <w:tab/>
              <w:t xml:space="preserve"> </w:t>
              <w:br/>
              <w:t>(működés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5 181 6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181 6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Működési kiadá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28 362 0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 216 340 7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78 205 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94 901 1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58 044 8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80 870 20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6. Beruház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 198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48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tárgyi eszköz </w:t>
              <w:tab/>
              <w:t xml:space="preserve"> </w:t>
              <w:br/>
              <w:t>beszerz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 198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48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eruház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 198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848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7. Felújít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 378 5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028 5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íszerem felújítás, </w:t>
              <w:tab/>
              <w:t xml:space="preserve"> </w:t>
              <w:br/>
              <w:t xml:space="preserve">műszaki iroda </w:t>
              <w:tab/>
              <w:t xml:space="preserve"> </w:t>
              <w:br/>
              <w:t xml:space="preserve">bútorcsere, </w:t>
              <w:tab/>
              <w:t xml:space="preserve"> </w:t>
              <w:br/>
              <w:t>energetikati korsz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özösségi ház és </w:t>
              <w:tab/>
              <w:t xml:space="preserve"> </w:t>
              <w:br/>
              <w:t xml:space="preserve">sportcsatnok </w:t>
              <w:tab/>
              <w:t xml:space="preserve"> </w:t>
              <w:br/>
              <w:t>vill.en.bővít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358 8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58 8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53as kút </w:t>
              <w:tab/>
              <w:t xml:space="preserve"> </w:t>
              <w:br/>
              <w:t>nyomásfokozó beépítés és kútfej cser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ergiaközösség üzleti </w:t>
              <w:tab/>
              <w:t xml:space="preserve"> </w:t>
              <w:br/>
              <w:t>terv készítés pályáz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771 8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1 8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apadékvíz elvezetés II. ütem pályáz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458 1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458 1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urisztikai fejlesztés </w:t>
              <w:tab/>
              <w:t xml:space="preserve"> </w:t>
              <w:br/>
              <w:t>pályáza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 339 2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339 2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ziközműveken </w:t>
              <w:tab/>
              <w:t xml:space="preserve"> </w:t>
              <w:br/>
              <w:t xml:space="preserve">végzett munkálatok </w:t>
              <w:tab/>
              <w:t xml:space="preserve"> </w:t>
              <w:br/>
              <w:t>bérleti díj terhér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571 0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71 0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emerháza vízbeköt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andfürdő feljújítá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529 5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29 5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elújítás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7 378 5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81 028 5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6 35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89. Egyéb </w:t>
              <w:tab/>
              <w:t xml:space="preserve"> </w:t>
              <w:br/>
              <w:t xml:space="preserve">felhalmozási célú </w:t>
              <w:tab/>
              <w:t xml:space="preserve"> </w:t>
              <w:br/>
              <w:t>támogatá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Háztartásoknak </w:t>
              <w:tab/>
              <w:t xml:space="preserve"> </w:t>
              <w:br/>
              <w:t>visszatérítendő kölcsö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Egyéb felhalmozás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élú kiadás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3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öltségvetés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46 938 6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00 369 28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 901 1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 718 20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9. Finanszírozási </w:t>
              <w:tab/>
              <w:t xml:space="preserve"> </w:t>
              <w:br/>
              <w:t>kiadáso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911. Hitel-, </w:t>
              <w:tab/>
              <w:t xml:space="preserve"> </w:t>
              <w:br/>
              <w:t>kölcsöntörleszt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914. Előző évi </w:t>
              <w:tab/>
              <w:t xml:space="preserve"> </w:t>
              <w:br/>
              <w:t xml:space="preserve">megelőlegezések </w:t>
              <w:tab/>
              <w:t xml:space="preserve"> </w:t>
              <w:br/>
              <w:t>visszafizetés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915 5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915 Központi,</w:t>
              <w:tab/>
              <w:t xml:space="preserve"> </w:t>
              <w:br/>
              <w:t>irányítószervi támogatá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2 238 7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.916. Pénzeszközök </w:t>
              <w:tab/>
              <w:t xml:space="preserve"> </w:t>
              <w:br/>
              <w:t xml:space="preserve">lekötött bankbetétként </w:t>
              <w:tab/>
              <w:t xml:space="preserve"> </w:t>
              <w:br/>
              <w:t>elhelyezé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Finanszírozás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kiadások 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4 154 2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844 154 2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DÖSSZESEN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44 523 5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96 901 1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64 394 8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00 718 20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Költségvetési szerv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ngedélyezett létszáma (fő)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9,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- ebbő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közfoglalkoztatottak 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étszáma (fő)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4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működési, fejlesztési és finanszírozási célú bevételek és kiadások 2025. évi alakulása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4"/>
        <w:gridCol w:w="1205"/>
        <w:gridCol w:w="1205"/>
        <w:gridCol w:w="1205"/>
        <w:gridCol w:w="1204"/>
        <w:gridCol w:w="1205"/>
        <w:gridCol w:w="1205"/>
        <w:gridCol w:w="1205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g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 Működési célú bevételek és kiadás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 bevételekből működési célra fordíthat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18 36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célú átvett pénzeszközö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Működé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 813 234 87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uttat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591 34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kaadót terhelő járulék és szoc. hozzájárulási ad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223 9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gi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 801 72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látottak pénzbeli juttatá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működési célú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 953 44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alékok (általános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181 64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Működé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 928 362 07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űködé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15 127 20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. Felhalmozási célú bevételek és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 bevételekből felhalmozási célra fordíthat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elhalmozá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 (ÁFÁ-val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198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újítások (ÁFÁ-val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377 98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felhalmozási célú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talékok( céltartalék - felhalmozási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elhalmozá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18 575 98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lhalmozá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18 575 98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ltségvetési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13 234 87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ltségvetési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46 938 06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z Áht. 4/A . §. (1) bek. a. )pontja szerinti költségvetési bevételeknek és költségvetési kiadásoknak az Áht. 4/A. §. (2) bek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rinti költségvetési egyenlege hiány/többl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33 703 18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. Finanszírozási célú bevételek és kiadáso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célú előző évi maradvány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619 31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ponti, irányítószervi támogatá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advány felhalmozási cél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háztartáson belüli megelőlegezés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inanszírozási célú bevétele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 177 858 05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eltörleszté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célú hitel és kamatának visszafizetés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háztartáson belüli megelőlegezések visszafizetés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ponti, irányítószervi támogatá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Finanszírozási célú kiadások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844 154 27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inanszírozási célú bevételek és kiadások egyenleg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3 703 78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inanszírozási kiadáso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4 154 27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 költségvetési bevételek és kiadások Áht. 4/A. §. (2) bek. szerinti költségvetési egyenlegének valamint a finanszírozás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iadásoknak az együttes egyenlege hiány/többl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 703 18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nanszírozási bevételek ( A költségvetési bevételek és kiadások Áht. 4/A. §. (2) bek. szerinti költségvetési egyenlegének valamint a </w:t>
              <w:tab/>
              <w:t xml:space="preserve"> </w:t>
              <w:br/>
              <w:t>finanszírozási kiadásoknak a finanszírozásában résztvevő tételek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7 858 05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 költségvetési bevételek és kiadások Áht. 4/A. §. (2) bek. szerinti költségvetési egyenlegének belső finanszírozását szolgál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3 703 18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inanszírozási kiadások belső finanszírozására szolgáló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4 154 87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belső finanszírozást meghaladó összeg külső finanszírozására szolgáló bevétel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 bevételei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 kiadásai összese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33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5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 2025. évi bevételeinek és kiadásainak megoszlása kötelező, önként vállalt, állami (államigazgatási) feladatokra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"/>
        <w:gridCol w:w="935"/>
        <w:gridCol w:w="562"/>
        <w:gridCol w:w="560"/>
        <w:gridCol w:w="560"/>
        <w:gridCol w:w="561"/>
        <w:gridCol w:w="559"/>
        <w:gridCol w:w="561"/>
        <w:gridCol w:w="560"/>
        <w:gridCol w:w="560"/>
        <w:gridCol w:w="561"/>
        <w:gridCol w:w="560"/>
        <w:gridCol w:w="560"/>
        <w:gridCol w:w="560"/>
        <w:gridCol w:w="560"/>
        <w:gridCol w:w="561"/>
        <w:gridCol w:w="560"/>
        <w:gridCol w:w="560"/>
        <w:gridCol w:w="561"/>
        <w:gridCol w:w="559"/>
        <w:gridCol w:w="561"/>
        <w:gridCol w:w="560"/>
        <w:gridCol w:w="560"/>
        <w:gridCol w:w="561"/>
        <w:gridCol w:w="560"/>
        <w:gridCol w:w="561"/>
      </w:tblGrid>
      <w:tr>
        <w:trPr>
          <w:tblHeader w:val="true"/>
        </w:trPr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8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őirányzat összesen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nkormányzat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ös Önkormányzati Hivatal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apszolgáltatási Központ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Óvoda és Bölcsőde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űvelődési és Sportközpont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telező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ént vállal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államig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célú </w:t>
              <w:tab/>
              <w:t xml:space="preserve"> </w:t>
              <w:br/>
              <w:t xml:space="preserve">támogtások </w:t>
              <w:tab/>
              <w:t xml:space="preserve"> </w:t>
              <w:br/>
              <w:t>államháztartáson</w:t>
              <w:tab/>
              <w:t xml:space="preserve"> </w:t>
              <w:br/>
              <w:t>belülrő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célú </w:t>
              <w:tab/>
              <w:t xml:space="preserve"> </w:t>
              <w:br/>
              <w:t xml:space="preserve">támogatások </w:t>
              <w:tab/>
              <w:t xml:space="preserve"> </w:t>
              <w:br/>
              <w:t xml:space="preserve">államháztartáson </w:t>
              <w:tab/>
              <w:t xml:space="preserve"> </w:t>
              <w:br/>
              <w:t>belülrő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 bevétele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ködési bevétele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18 3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18 36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587 73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587 73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30 63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30 63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halmozási bevétele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célú átvett </w:t>
              <w:tab/>
              <w:t xml:space="preserve"> </w:t>
              <w:br/>
              <w:t>pénzeszközö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célú </w:t>
              <w:tab/>
              <w:t xml:space="preserve"> </w:t>
              <w:br/>
              <w:t>átvett pénzeszközö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 3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elfelvét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nanszírozási </w:t>
              <w:tab/>
              <w:t xml:space="preserve"> </w:t>
              <w:br/>
              <w:t>bevétele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 237 6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 698 1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922 24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7 858 0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 520 55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 196 4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902 2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619 3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535 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019 9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548 85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21 68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570 54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 394 87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8 2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48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718 207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EVÉTEL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DÖSSZESEN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665 472 5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9 698 1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 922 24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005 424 7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 196 48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 902 2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44 523 5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6 535 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 019 9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 879 4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021 68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 901 1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 238 2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 48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 718 207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mélyi juttat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 743 9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69 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77 8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591 34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363 9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18 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282 52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40 4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359 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8 399 6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507 8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69 6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077 4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525 2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 525 2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306 50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 306 508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kaadót terhelő j</w:t>
              <w:tab/>
              <w:t xml:space="preserve"> </w:t>
              <w:br/>
              <w:t>árulék és szoc. ho. adó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01 0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 4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340 37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223 9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98 75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83 6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08 43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89 2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56 6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545 9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92 0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 4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548 46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1 08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 161 0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59 9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59 978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gi kiad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 998 7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98 87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4 07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 801 72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 381 42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123 2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 504 66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55 4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4 0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259 5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579 67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5 6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275 3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358 5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 358 5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923 7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48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 403 721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látottak pénzbeli </w:t>
              <w:tab/>
              <w:t xml:space="preserve"> </w:t>
              <w:br/>
              <w:t>juttatá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működési </w:t>
              <w:tab/>
              <w:t xml:space="preserve"> </w:t>
              <w:br/>
              <w:t>célú kiadá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 963 7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171 3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 135 08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 963 76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171 3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 135 08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48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48 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35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50 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35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48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848 00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újít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028 58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028 58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028 58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028 58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felhalmozási </w:t>
              <w:tab/>
              <w:t xml:space="preserve"> </w:t>
              <w:br/>
              <w:t>célú kiad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gelőlegezések </w:t>
              <w:tab/>
              <w:t xml:space="preserve"> </w:t>
              <w:br/>
              <w:t>visszafizetés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915 53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szírozási kiadáso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 238 7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 238 7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 238 7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DÖSSZESEN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630 148 4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5 022 2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 922 24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70 100 7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6 520 5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 902 2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44 523 5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6 535 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 019 9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 555 1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 879 49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021 68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 901 1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94 8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 238 2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 480 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 718 20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6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lőirányzat felhasználási ütemterv 2025. évr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1"/>
        <w:gridCol w:w="642"/>
        <w:gridCol w:w="641"/>
        <w:gridCol w:w="643"/>
        <w:gridCol w:w="642"/>
        <w:gridCol w:w="643"/>
        <w:gridCol w:w="642"/>
        <w:gridCol w:w="644"/>
        <w:gridCol w:w="642"/>
        <w:gridCol w:w="643"/>
        <w:gridCol w:w="642"/>
        <w:gridCol w:w="644"/>
        <w:gridCol w:w="642"/>
        <w:gridCol w:w="643"/>
        <w:gridCol w:w="644"/>
      </w:tblGrid>
      <w:tr>
        <w:trPr>
          <w:tblHeader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9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anuár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bruár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árcius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Áprili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ájus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únius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úlius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guszt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pt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kt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v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c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: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9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Bevételek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Önkormányzat működési </w:t>
              <w:tab/>
              <w:t xml:space="preserve"> </w:t>
              <w:br/>
              <w:t>támog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571 02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852 35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.célú tám. </w:t>
              <w:tab/>
              <w:t xml:space="preserve"> </w:t>
              <w:br/>
              <w:t>Áht-n belülről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özhatalmi </w:t>
              <w:tab/>
              <w:t xml:space="preserve"> </w:t>
              <w:br/>
              <w:t>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 835 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 835 5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1 671 00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</w:t>
              <w:tab/>
              <w:t xml:space="preserve"> </w:t>
              <w:br/>
              <w:t>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1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43 2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918 36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célú </w:t>
              <w:tab/>
              <w:t xml:space="preserve"> </w:t>
              <w:br/>
              <w:t>átvett pénzeszk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6 57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6 5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93 15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</w:t>
              <w:tab/>
              <w:t xml:space="preserve"> </w:t>
              <w:br/>
              <w:t xml:space="preserve">finanszírozási </w:t>
              <w:tab/>
              <w:t xml:space="preserve"> </w:t>
              <w:br/>
              <w:t>bevétele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154 84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7 858 059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</w:t>
              <w:tab/>
              <w:t xml:space="preserve"> </w:t>
              <w:br/>
              <w:t>célú tám.bev.</w:t>
              <w:tab/>
              <w:t xml:space="preserve"> </w:t>
              <w:br/>
              <w:t>áht-nb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</w:t>
              <w:tab/>
              <w:t xml:space="preserve"> </w:t>
              <w:br/>
              <w:t>célú átvett pe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lhalmozási </w:t>
              <w:tab/>
              <w:t xml:space="preserve"> </w:t>
              <w:br/>
              <w:t>bevétel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evétele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7 804 5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9 865 6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7 804 5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 969 0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9 865 64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9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Kiadások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emélyi </w:t>
              <w:tab/>
              <w:t xml:space="preserve"> </w:t>
              <w:br/>
              <w:t>juttat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132 6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591 34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nkaadókat </w:t>
              <w:tab/>
              <w:t xml:space="preserve"> </w:t>
              <w:br/>
              <w:t xml:space="preserve">terhelő járulékok és szociális </w:t>
              <w:tab/>
              <w:t xml:space="preserve"> </w:t>
              <w:br/>
              <w:t xml:space="preserve">hozzájárulási </w:t>
              <w:tab/>
              <w:t xml:space="preserve"> </w:t>
              <w:br/>
              <w:t>adó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5 3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223 91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logi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33 48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 801 72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működési célú 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44 5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 135 08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ruház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49 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49 5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49 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49 5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198 00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újít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4 6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4 64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4 6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844 6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378 58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gyéb felhalmozási célú </w:t>
              <w:tab/>
              <w:t xml:space="preserve"> </w:t>
              <w:br/>
              <w:t>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ködési </w:t>
              <w:tab/>
              <w:t xml:space="preserve"> </w:t>
              <w:br/>
              <w:t xml:space="preserve">finanszírozási </w:t>
              <w:tab/>
              <w:t xml:space="preserve"> </w:t>
              <w:br/>
              <w:t>kiadások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8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346 19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 154 27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látottak </w:t>
              <w:tab/>
              <w:t xml:space="preserve"> </w:t>
              <w:br/>
              <w:t xml:space="preserve">pénzbeli </w:t>
              <w:tab/>
              <w:t xml:space="preserve"> </w:t>
              <w:br/>
              <w:t>juttatása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 83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10 00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iadás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7 887 6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7 887 67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 187 6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 187 67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enleg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0 918 6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0 918 60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9 412 0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91 423 46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1 218 6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1 477 38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91 423 4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91 423 46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9 616 89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4 373 96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4 373 9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81 477 4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7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helyi rendelettel szabályozott és törvényi előírásokból származott bevételi kiesések (közvetett támogatások) kimutatása 2025. évben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1"/>
        <w:gridCol w:w="3213"/>
        <w:gridCol w:w="3214"/>
      </w:tblGrid>
      <w:tr>
        <w:trPr>
          <w:tblHeader w:val="true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i kiesés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látottak térítési díjának, illetve kártérítésének méltányossági alapon történő elengedésének összege</w:t>
              <w:tab/>
              <w:t xml:space="preserve"> </w:t>
              <w:br/>
              <w:t>Ebből:</w:t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ábolnai Általános Isko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ábolnai Százszorszép Óvoda és Bölcsőde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795.142</w:t>
              <w:tab/>
              <w:t xml:space="preserve"> </w:t>
              <w:br/>
              <w:tab/>
              <w:t xml:space="preserve"> 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.832.7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7.962.352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kosság részére lakásépítéshez, lakásfelújításhoz nyújtott kölcsönök elengedésének összege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yi adónál, gépjárműadónál biztosított kedvezmény, mentesség összege adónemenként</w:t>
              <w:tab/>
              <w:t xml:space="preserve"> </w:t>
              <w:br/>
              <w:t>Ebből:</w:t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parűzési ad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agánszemélyek kommunális adój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elekad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építményad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4.000</w:t>
              <w:tab/>
              <w:t xml:space="preserve"> </w:t>
              <w:br/>
              <w:t>0</w:t>
              <w:tab/>
              <w:t xml:space="preserve"> </w:t>
              <w:br/>
              <w:t>0</w:t>
              <w:tab/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304.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  <w:t>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yiségek, eszközök hasznosításából származó bevételből nyújtott kedvezmény, mentesség összege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gyéb nyújtott kedvezmény vagy kölcsön elengedésének összege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.099.142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A gyermekétkeztetéshez biztosított állami támogatás összege várhatóan fedezni fogja a tervezett bevételi kiesést.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8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számú Képviselő-testületi határozat Bábolna Város Önkormányzat saját bevételeinek és fizetési kötelezettségeinek középtávú terv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06"/>
        <w:gridCol w:w="1607"/>
        <w:gridCol w:w="1606"/>
        <w:gridCol w:w="1606"/>
        <w:gridCol w:w="1606"/>
        <w:gridCol w:w="1607"/>
      </w:tblGrid>
      <w:tr>
        <w:trPr>
          <w:tblHeader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nevezé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.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yi adóból származó bevétel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0.687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0.687.000</w:t>
              <w:tab/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0.687.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20.687.00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ztalék, koncessziós díj és </w:t>
              <w:tab/>
              <w:t xml:space="preserve"> </w:t>
              <w:br/>
              <w:t>hozambevétel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árgyi eszköz és immateriális jószág, </w:t>
              <w:tab/>
              <w:t xml:space="preserve"> </w:t>
              <w:br/>
              <w:t xml:space="preserve">részvény, részesedés, vállalat </w:t>
              <w:tab/>
              <w:t xml:space="preserve"> </w:t>
              <w:br/>
              <w:t xml:space="preserve">értékesítésből vagy privatizációból </w:t>
              <w:tab/>
              <w:t xml:space="preserve"> </w:t>
              <w:br/>
              <w:t>származó bevétel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írság-, pótlék- és díjbevétel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984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984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984.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984.00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zességvállalással kapcsolatos </w:t>
              <w:tab/>
              <w:t xml:space="preserve"> </w:t>
              <w:br/>
              <w:t>megtérülé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bevétel összesen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21.671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21.671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21.671.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21.671.00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600.000.000</w:t>
              <w:tab/>
              <w:t xml:space="preserve"> </w:t>
              <w:b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480.00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360.000.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240.000.00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ab/>
              <w:t xml:space="preserve"> </w:t>
              <w:br/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ab/>
              <w:t xml:space="preserve"> </w:t>
              <w:br/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ab/>
              <w:t xml:space="preserve"> </w:t>
              <w:br/>
              <w:t>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ab/>
              <w:t xml:space="preserve"> </w:t>
              <w:br/>
              <w:t>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zámviteli törvény szerint pénzügyi lízingbevevői félként történő megkötése a lízing futamideje alatt és a lízingszerződésben kikötött tőkerész hátralévő összeg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0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ab/>
              <w:t xml:space="preserve"> </w:t>
              <w:br/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  <w:t>0</w:t>
              <w:tab/>
              <w:t xml:space="preserve"> </w:t>
              <w:br/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sságot keletkeztető ügylet értéke összesen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0.00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0.000.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.000.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0.000.000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9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több éves kihatással járó kötelezettség-vállalásai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1"/>
        <w:gridCol w:w="3213"/>
        <w:gridCol w:w="3214"/>
      </w:tblGrid>
      <w:tr>
        <w:trPr>
          <w:tblHeader w:val="true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Éve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MBH BANK NY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</w:t>
              <w:br/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.885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19.310.000</w:t>
            </w:r>
          </w:p>
        </w:tc>
      </w:tr>
      <w:tr>
        <w:trPr/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bolna Város Önkormányzata és a Takarékbank Zrt. között 2018. december 14.-én kelt kölcsönszerződése alapján 1.200.000.000 Ft éven túli futamidejű kölcsön került folyósításra.</w:t>
              <w:tab/>
              <w:t xml:space="preserve"> </w:t>
              <w:br/>
              <w:t>A kölcsön célja a Bábolna területén megvalósítandó strandfürdő beruházás részbeni finanszírozása.</w:t>
              <w:tab/>
              <w:t xml:space="preserve"> </w:t>
              <w:br/>
              <w:t>A kölcsön lejárta: 2030. szeptember 30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10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5. évi költségvetés fejlesztési és működési célra átadott pénzeszközeinek részletezés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42"/>
        <w:gridCol w:w="3643"/>
        <w:gridCol w:w="3642"/>
        <w:gridCol w:w="3643"/>
      </w:tblGrid>
      <w:tr>
        <w:trPr>
          <w:tblHeader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ladat megnevezése</w:t>
            </w:r>
          </w:p>
        </w:tc>
        <w:tc>
          <w:tcPr>
            <w:tcW w:w="7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eszköz átadás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űködési célú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jlesztési célú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márom és Környéke Önkormányzati Társulás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1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ursa ösztöndíj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működési célú támogatás államháztartáson belülre: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31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ábolnai TV támogatása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1 32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ábolna Városgazda Szolgáltató Kft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446 9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ábolna Energiaközösségi Nonprofit Kft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51 57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ivil szervezetek működési támogatása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6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működési célú támogatás államháztartáson kívülre: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7 669 79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áztartásoknak visszatérítendő kölcsön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éb felhalmozási célú kiadások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elepülési támogatások: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endkívüli települési támogatás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Életkezdési támogatás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temetés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llátottak pénzbeli juttatásai: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000 00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 400 79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00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11. melléklet a .../2025. (II. 6.) önkormányzati rendelethez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ának 2025. évi likviditási terve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0"/>
        <w:gridCol w:w="1122"/>
        <w:gridCol w:w="1122"/>
        <w:gridCol w:w="1121"/>
        <w:gridCol w:w="1120"/>
        <w:gridCol w:w="1121"/>
        <w:gridCol w:w="1120"/>
        <w:gridCol w:w="1121"/>
        <w:gridCol w:w="1120"/>
        <w:gridCol w:w="1120"/>
        <w:gridCol w:w="1121"/>
        <w:gridCol w:w="1121"/>
        <w:gridCol w:w="1121"/>
      </w:tblGrid>
      <w:tr>
        <w:trPr>
          <w:tblHeader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-ban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at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yitó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forgalm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r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kviditás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kviditási hitel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rrigált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ónap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llege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áll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evétel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iadás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enleg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énzáll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lyensége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lvét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örlesztés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yenleg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róegyenleg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anuá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5 619 3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7 887 6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70 553 5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5 065 7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ebruá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5 065 7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7 887 6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70 553 5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 512 2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árci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 512 2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8 169 6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9 777 09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4 289 3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áprili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4 289 3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1 058 4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3 230 9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áj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3 230 9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 187 6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70 853 5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 377 3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úni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 377 3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 230 69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21 112 3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 265 0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úli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 265 0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1 058 4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 206 6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gusztus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 206 6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 392 5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31 058 4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0 851 7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eptemb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0 851 7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8 169 6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 187 67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9 981 9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9 130 1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któb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9 130 1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24 008 9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 121 2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vemb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 121 2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334 1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24 008 9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 112 3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cemb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avi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 112 3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 230 69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1 343 05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21 112 35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515 473 61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91 092 9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475 619 3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Liberation Sans;Arial" w:hAnsi="Liberation Sans;Arial" w:eastAsia="Noto Sans CJK SC Regular" w:cs="FreeSans;Cambria"/>
      <w:b/>
      <w:bCs/>
      <w:kern w:val="2"/>
      <w:sz w:val="32"/>
      <w:szCs w:val="32"/>
      <w:lang w:eastAsia="zh-CN" w:bidi="hi-IN"/>
    </w:rPr>
  </w:style>
  <w:style w:type="character" w:styleId="Cmsor3Char">
    <w:name w:val="Címsor 3 Char"/>
    <w:qFormat/>
    <w:rPr>
      <w:rFonts w:ascii="Liberation Sans;Arial" w:hAnsi="Liberation Sans;Arial" w:eastAsia="Noto Sans CJK SC Regular" w:cs="FreeSans;Cambria"/>
      <w:b/>
      <w:bCs/>
      <w:kern w:val="2"/>
      <w:sz w:val="28"/>
      <w:szCs w:val="28"/>
      <w:lang w:eastAsia="zh-CN" w:bidi="hi-IN"/>
    </w:rPr>
  </w:style>
  <w:style w:type="character" w:styleId="Cmsor4Char">
    <w:name w:val="Címsor 4 Char"/>
    <w:qFormat/>
    <w:rPr>
      <w:rFonts w:ascii="Liberation Sans;Arial" w:hAnsi="Liberation Sans;Arial" w:eastAsia="Noto Sans CJK SC Regular" w:cs="FreeSans;Cambria"/>
      <w:b/>
      <w:bCs/>
      <w:i/>
      <w:iCs/>
      <w:kern w:val="2"/>
      <w:sz w:val="27"/>
      <w:szCs w:val="27"/>
      <w:lang w:eastAsia="zh-CN" w:bidi="hi-IN"/>
    </w:rPr>
  </w:style>
  <w:style w:type="character" w:styleId="Cmsor5Char">
    <w:name w:val="Címsor 5 Char"/>
    <w:qFormat/>
    <w:rPr>
      <w:rFonts w:ascii="Liberation Sans;Arial" w:hAnsi="Liberation Sans;Arial" w:eastAsia="Noto Sans CJK SC Regular" w:cs="FreeSans;Cambria"/>
      <w:b/>
      <w:bCs/>
      <w:kern w:val="2"/>
      <w:sz w:val="24"/>
      <w:szCs w:val="24"/>
      <w:lang w:eastAsia="zh-CN" w:bidi="hi-IN"/>
    </w:rPr>
  </w:style>
  <w:style w:type="character" w:styleId="Cmsor6Char">
    <w:name w:val="Címsor 6 Char"/>
    <w:qFormat/>
    <w:rPr>
      <w:rFonts w:ascii="Liberation Sans;Arial" w:hAnsi="Liberation Sans;Arial" w:eastAsia="Noto Sans CJK SC Regular" w:cs="FreeSans;Cambria"/>
      <w:b/>
      <w:bCs/>
      <w:i/>
      <w:iCs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" w:cs="FreeSans;Cambria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Times New Roman" w:hAnsi="Times New Roman" w:eastAsia="Noto Sans CJK SC Regular" w:cs="FreeSans;Cambria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Noto Sans CJK SC Regular" w:cs="FreeSans;Cambria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  <w:suppressAutoHyphens w:val="true"/>
    </w:pPr>
    <w:rPr>
      <w:rFonts w:eastAsia="Noto Sans CJK SC Regular" w:cs="FreeSans;Cambria"/>
      <w:kern w:val="2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">
    <w:name w:val="Cím"/>
    <w:basedOn w:val="Normal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eastAsia="Noto Sans CJK SC Regular" w:cs="FreeSans;Cambria"/>
      <w:i/>
      <w:iCs/>
      <w:kern w:val="2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Noto Sans CJK SC Regular" w:cs="FreeSans;Cambria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Noto Sans CJK SC Regular" w:cs="FreeSans;Cambria"/>
      <w:kern w:val="2"/>
      <w:sz w:val="12"/>
      <w:szCs w:val="1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31:00Z</dcterms:created>
  <dc:creator>-</dc:creator>
  <dc:description/>
  <cp:keywords/>
  <dc:language>en-US</dc:language>
  <cp:lastModifiedBy>József Bacsárdi</cp:lastModifiedBy>
  <cp:lastPrinted>2019-02-06T07:24:00Z</cp:lastPrinted>
  <dcterms:modified xsi:type="dcterms:W3CDTF">2025-01-29T07:31:00Z</dcterms:modified>
  <cp:revision>2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