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  <w:u w:val="single"/>
        </w:rPr>
        <w:t>Előterjesztő:</w:t>
      </w:r>
      <w:r>
        <w:rPr>
          <w:color w:val="000000"/>
          <w:sz w:val="22"/>
          <w:szCs w:val="22"/>
        </w:rPr>
        <w:t xml:space="preserve"> dr. Horváth Klára polgármeste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Előterjesztést készítette:</w:t>
      </w:r>
      <w:r>
        <w:rPr>
          <w:color w:val="000000"/>
          <w:sz w:val="22"/>
          <w:szCs w:val="22"/>
        </w:rPr>
        <w:t xml:space="preserve"> Dr. Bacsárdi József jegyző, Kovács Katalin gazdálkodási irodavezető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Előzetesen tárgyalja:</w:t>
      </w:r>
      <w:r>
        <w:rPr>
          <w:color w:val="000000"/>
          <w:sz w:val="22"/>
          <w:szCs w:val="22"/>
        </w:rPr>
        <w:t xml:space="preserve"> a Pénzügyi és Településfejlesztési Bizottság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Mellékletek:</w:t>
      </w:r>
      <w:r>
        <w:rPr>
          <w:color w:val="000000"/>
          <w:sz w:val="22"/>
          <w:szCs w:val="22"/>
        </w:rPr>
        <w:t xml:space="preserve"> 7 db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Elfogadás módja:</w:t>
      </w:r>
      <w:r>
        <w:rPr>
          <w:color w:val="000000"/>
          <w:sz w:val="22"/>
          <w:szCs w:val="22"/>
        </w:rPr>
        <w:t xml:space="preserve"> minősített többség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Előterjesztés tárgya:</w:t>
      </w:r>
      <w:r>
        <w:rPr>
          <w:color w:val="000000"/>
          <w:sz w:val="22"/>
          <w:szCs w:val="22"/>
        </w:rPr>
        <w:t xml:space="preserve"> Javaslat a 2024. évi költségvetési rendelet módosításár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Tárgykört rendező jogszabályok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2023. évi LV. törvény (Magyarország 2024. évi központi költségvetéséről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z Önkormányzat 2024. évi költségvetésének módosításáról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t Képviselő-testület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államháztartási törvény 34. §. (4) bekezdésében meghatározottak szerint Képviselő-testület az előirányzat módosítás és előirányzat átcsoportosítás átvezetéseként az</w:t>
      </w:r>
      <w:r>
        <w:rPr>
          <w:color w:val="000000"/>
          <w:sz w:val="22"/>
          <w:szCs w:val="22"/>
          <w:shd w:fill="FFFFFF" w:val="clear"/>
        </w:rPr>
        <w:t xml:space="preserve"> első negyedév kivételével - negyedévenként, a döntése szerinti időpontokban, de legkésőbb az éves költségvetési beszámoló elkészítésének határidejéig, december 31-i hatállyal módosítja a költségvetési rendeletét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2/2024.(II.15.) számú rendeletében a 2024. évi költségvetés főösszegét 3.867.587.101 Ft-ban állapította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len előterjesztésben a 2024. július 01-től 2024. december 31-ig hozott testületi döntések, pénzügyi és településfejlesztési bizottsági határozatok, kiegészítő támogatások és egyéb kötött felhasználású támogatások pénzügyi vonzatát, továbbá </w:t>
      </w:r>
      <w:bookmarkStart w:id="0" w:name="_Hlk189047763"/>
      <w:r>
        <w:rPr>
          <w:color w:val="000000"/>
          <w:sz w:val="22"/>
          <w:szCs w:val="22"/>
        </w:rPr>
        <w:t>4/2013. (I.11) Korm. rendelet 17. mellékletében előírt kötelező egyezőségek megteremtése miatti, saját hatáskörben történt átcsoportosítások pénzügyi vonzatát mutatjuk be</w:t>
      </w:r>
      <w:bookmarkEnd w:id="0"/>
      <w:r>
        <w:rPr>
          <w:color w:val="000000"/>
          <w:sz w:val="22"/>
          <w:szCs w:val="22"/>
        </w:rPr>
        <w:t>. A rendelet-tervezet és annak mellékletei ez alapján az előterjesztés alapján készülte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Bevételi előirányzatok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  <w:highlight w:val="yellow"/>
          <w:u w:val="single"/>
        </w:rPr>
      </w:pPr>
      <w:r>
        <w:rPr>
          <w:i/>
          <w:iCs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működési célú támogatások államháztartáson belülről előirányzatnál az            </w:t>
      </w:r>
      <w:r>
        <w:rPr>
          <w:i/>
          <w:iCs/>
          <w:color w:val="000000"/>
          <w:sz w:val="22"/>
          <w:szCs w:val="22"/>
        </w:rPr>
        <w:t>önkormányzatok működési támogatásai előirányzat növelése 5.547.703 Ft-tal indokolt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ociális ágazatban dolgozók részére kifizetésre kerülő szociális ágazati összevont pótlékhoz nyújtott támogatás összege 3.021.632 Ft-ra emelkedet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bookmarkStart w:id="1" w:name="_Hlk143602004"/>
      <w:bookmarkEnd w:id="1"/>
      <w:r>
        <w:rPr>
          <w:color w:val="000000"/>
          <w:sz w:val="22"/>
          <w:szCs w:val="22"/>
        </w:rPr>
        <w:t>A települési önkormányzatok egyes szociális és gyermekjóléti feladatainak támogatása a 2024. év májusi és októberi mutatószám felmérés alapján 248.426 Ft-tal csökken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elepülési önkormányzatok egyes köznevelési feladatainak támogatása előirányzat a 2.066.904 Ft-tal emelkedett a fent említett mutatószám felmérések alapján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elepülési önkormányzat gyermekétkeztetésének támogatásához 707.593 Ft pótelőirányzatot kaptunk.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  <w:bookmarkStart w:id="2" w:name="_Hlk143602004"/>
      <w:bookmarkStart w:id="3" w:name="_Hlk143602004"/>
      <w:bookmarkEnd w:id="3"/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Az egyéb működési célú támogatások bevételi előirányzatának összege 22.025.348 Ft-tal emelkedett.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ába-Duna-Vág Korlátolt Felelősségű Európai Területi Együttműködési Csoportosulástól kapott támogatás összege 5.368.858 Ft.  Az összeg az új Interreg Program Magyarország és Szlovákia között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USK SPF/2301/3.2/200 azonosító számú pályázat keretein belül kerül felhasználásra.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agyar Államkincstár Területi Igazgatóságától az Önkormányzat, a nyári diákmunka lebonyolításához 200.100 Ft támogatást folyósítot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2024.06.09. napján, az Európai Parlament tagjai, a helyi önkormányzati képviselők és a polgármesterek, valamint a nemzetiségi önkormányzati képviselők közös eljárásban lebonyolított általános választásának elszámolásából eredően a Nemzeti Választási Irodától 142.729 Ft támogatást kaptunk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Bana Község Önkormányzatától a Közös Önkormányzati Hivatal működéséhez nyújtott hozzájárulás összege 2024. évben 16.313.661 Ft vol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A felhalmozási célú támogatások államháztartáson belülről előirányzat összességében 23.047.748 Ft-tal került megemelésre.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TOP-PLUSZ-3.3.2-21-KO1-2022-00001 az Egészségügyi alapellátás fejlesztése projekt támogatásához Bábolna Város Önkormányzata 15.950.691 Ft önerőt biztosított az általános tartalék összegéből.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VP6-19.2.1-8-7-21 számú  a Helyi fejlesztési stratégiák megvalósításához elnevezésű projekthez a Magyar Államkincstár 6.997.057 Ft támogatást folyósított.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Komárom-Esztergom Megyei Önkormányzat a Bábolnai Szenior Örömtánc csoport működéséhez 100.000 Ft-tal járult hozzá. A támogatás összegét a Bábolnai Alapszolgáltatási Központ intézmény részére utalták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zhatalmi bevételek előirányzata 5.510 Ft-tal emelkedett. Az értékesítési és forgalmi adók előirányzatán belül az emelkedés a helyi iparűzési adó előirányzatát érintett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Működési bevételek előirányzata 53.294.656 Ft-tal került megemelésre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vetelések nyilvántartási számlák és a teljesítés nyilvántartási számlák egyenlegei egyezőségének megteremtéséhez az áru és készletértékesítés előirányzatát 50.000 Ft-tal, a szolgáltatások ellenértékének előirányzatát 8.634.010 Ft-tal, a tulajdonosi bevételek előirányzatát 1.970.640 Ft-tal, az ellátási díjak előirányzatát 21.383.940 Ft-tal, a kiszámlázott általános forgalmi adó előirányzatát 8.458.256 Ft-tal, a kamatbevételek előirányzatát 14.362.012 Ft-tal,  az egyéb pénzügyi műveletek bevételeit  140.000 Ft-tal emeltük az Önkormányzatnál és intézményeinél. Az egyéb működési bevétel előirányzatát 1.704.202 Ft-tal csökkentettük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olgáltatások ellenértéke előirányzat tartalmazza a Rába Quelle Kft. részére és a Komárom-Esztergom Vármegyei Kormányhivatal részére továbbszámlázott közüzemi díjak összegét, az Egészségügyi Központ használata után kiszámlázott közműátalány összegét, a kiszámlázott bérleti díjakat, közterülethasználati díjak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lhalmozási bevételek előirányzata 1.299.212 Ft-tal emelkedett.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2"/>
          <w:szCs w:val="22"/>
        </w:rPr>
        <w:t>Ezen az előirányzaton mutatjuk ki az YEX-573 és az UED-305 forgalmi rendszámú járművek értékesítéséből származó bevétel összegé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 működési célú átvett pénzeszközök előirányzata 5.613.425 Ft-tal emelkedet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annon Szélerőműpark által fizetett bérleti díj összege 3.064.725 Ft-tal, a Gallovet Kft. által a Kukoricafesztivál megrendezéséhez nyújtott támogatás 5.000 Ft-tal, a Bethlen Gábor Alapkezelő Zrt. által az Óvodások hagyományőrző találkozójához nyújtott támogatás 1.836.700 Ft-tal emelte a fenti előirányzatot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A Bábolnáért Közhasznú Közalapítvány a nyugdíjasok Parádfürdői látogatásának részvételi díjához 637.000 Ft-tal járult hozzá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A Bábolnai Százszorszép Óvoda és Bölcsőde intézmény esetében az elektronikai hulladékgyűjtés, a jótékonysági bálra kapott támogatás emelte a fenti előirányzatot 70.000 Ft-tal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lhalmozási célú átvett pénzeszközök előirányzata 83.330 Ft-tal emelkedet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irányzat a lakosságnak adott felhalmozási célú kölcsönök visszafizetett összegeit tartalmazza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nanszírozási bevételek előirányzata 1.562.860.951 Ft-tal emelkedet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</w:t>
      </w:r>
      <w:r>
        <w:rPr>
          <w:i/>
          <w:iCs/>
          <w:color w:val="000000"/>
          <w:sz w:val="22"/>
          <w:szCs w:val="22"/>
        </w:rPr>
        <w:t xml:space="preserve">államháztartáson belüli </w:t>
      </w:r>
      <w:r>
        <w:rPr>
          <w:color w:val="000000"/>
          <w:sz w:val="22"/>
          <w:szCs w:val="22"/>
        </w:rPr>
        <w:t>megelőlegezések előirányzata 42.797.717 Ft-tal emelkedett, amely a Magyar Államkincstár által, a nettó finanszírozás keretében folyósított állami támogatás megelőlegezés összegét tartalmazza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intézményeinek nyújtott finanszírozási bevételek előirányzata 20.063.234 Ft-tal emelkedett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Önkormányzatunk 2024. év második félévében háromszor végzett pénzeszközök lekötött betétként való elhelyezést, 500.000.000 Ft, 450.000.000 Ft és 550.000.000 Ft összegben. A lekötések halmozott összegével került emelésre az előirányza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ntieket figyelembe véve a költségvetés bevételének fő összege 1.673.777.883 Ft-tal emelkedett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Kiadási előirányzatok</w:t>
      </w:r>
    </w:p>
    <w:p>
      <w:pPr>
        <w:pStyle w:val="Heading1"/>
        <w:spacing w:before="0" w:after="0"/>
        <w:ind w:left="50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emélyi juttatások előirányzatát az Önkormányzatnál és intézményeinél 59.799.165 Ft-tal emeltük meg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  <w:r>
        <w:rPr>
          <w:i/>
          <w:iCs/>
          <w:color w:val="000000"/>
          <w:sz w:val="22"/>
          <w:szCs w:val="22"/>
        </w:rPr>
        <w:t>Bábolnai Közös Önkormányzati Hivatal</w:t>
      </w:r>
      <w:r>
        <w:rPr>
          <w:color w:val="000000"/>
          <w:sz w:val="22"/>
          <w:szCs w:val="22"/>
        </w:rPr>
        <w:t xml:space="preserve"> esetében 15.814.038 Ft-tal, Bábolnai Alapszolgáltatási Központ intézménynél 7.395.631 Ft-tal, a Bábolnai Százszorszép Óvoda és Bölcsőde esetében 15.231.366 Ft-tal, az Önkormányzat esetében 22.128.823 Ft-tal. A Bábolnai Könyvtár Művelődési és Sportközpont esetében 770.693 Ft-tal csökkent ez az előirányzat. Az előirányzat emelkedést elsősorban az intézményi dolgozók jutalmazásáról szóló 141/2024. (XI.25.) számú Pénzügyi és Településfejlesztési Bizottsági határozatban foglaltak tették szükségessé.</w:t>
      </w:r>
    </w:p>
    <w:p>
      <w:pPr>
        <w:pStyle w:val="Normal"/>
        <w:ind w:left="5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A munkaadókat terhelő járulékok és szociális hozzájárulási adó előirányzata 1.874.920 Ft-tal emelkedett az 1. pontban részletezett változások vonzatakén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dologi kiadások előirányzatát a 2024. költségvetési év II. félévében 149.011.701 Ft-tal emeltük. Az előirányzat növelését több tényező is befolyásolta. Többek között ezen a soron kerül elszámolásra a 2024. II. félévben hozott Képviselő-testületi és Pénzügyi és Településfejlesztési Bizottság által hozott határozatok tartalék összegét érintő átcsoportosításai. Továbbá a beruházások lebonyolítása után felszámított ÁFA is a dologi kiadás előirányzatát növelte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nál az egyéb működési célú kiadások előirányzatát csökkentettük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5.458.874 Ft-tal. Ezen belül az </w:t>
      </w:r>
      <w:r>
        <w:rPr>
          <w:i/>
          <w:iCs/>
          <w:color w:val="000000"/>
          <w:sz w:val="22"/>
          <w:szCs w:val="22"/>
        </w:rPr>
        <w:t>Önkormányzat befizetései előirányzat</w:t>
      </w:r>
      <w:r>
        <w:rPr>
          <w:color w:val="000000"/>
          <w:sz w:val="22"/>
          <w:szCs w:val="22"/>
        </w:rPr>
        <w:t xml:space="preserve"> 6.955.000 Ft-tal növekedett. Ez a Magyar Államkincstár felé a 2023. évi pénzügyi beszámoló rendezési miatti ügyleti kamat befizetése valamint a TOP PLUSZ-1.2.1-21-KO1-2022-00058 Bábolna város csapadékvíz elvezetés fejlesztése II. szakasz projekttel kapcsolatban visszafizetett 6.800.000 Ft. Ez az összeg a KEM Kft. projektbe történő belépéshez szükséges támogatás, amely az ITVT elkészítésének költségét és a Projektmenedzsment díjazását fedezi. </w:t>
      </w:r>
    </w:p>
    <w:p>
      <w:pPr>
        <w:pStyle w:val="Normal"/>
        <w:ind w:left="50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i/>
          <w:iCs/>
          <w:color w:val="000000"/>
          <w:sz w:val="22"/>
          <w:szCs w:val="22"/>
        </w:rPr>
        <w:t>Az egyéb működési támogatások előirányzata 16.809.480 Ft-tal emelkedet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irányzat változás részletezése a rendelet tervezet 7. számú mellékletben tekinthető meg.</w:t>
      </w:r>
    </w:p>
    <w:p>
      <w:pPr>
        <w:pStyle w:val="Listaszerbekezds"/>
        <w:ind w:left="14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left="50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 tartalék előirányzata összességében 239.223.354 Ft-tal csökkent.</w:t>
      </w:r>
    </w:p>
    <w:p>
      <w:pPr>
        <w:pStyle w:val="Normal"/>
        <w:ind w:left="50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0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 tartalék előirányzat növekedését (6.585.136 Ft) az alábbi változások idézték elő: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A szociális ágazatban dolgozók részére kifizetésre kerülő szociális ágazati összevont pótlékhoz nyújtott támogatás összege 3.021.632 Ft. </w:t>
      </w:r>
    </w:p>
    <w:p>
      <w:pPr>
        <w:pStyle w:val="Normal"/>
        <w:ind w:left="708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4/2013. (I.11) Korm. rendelet 17. mellékletében előírt kötelező egyezőségek megteremtése miatti, saját hatáskörben történt átcsoportosítások pénzügyi vonzata3.563.504 Ft összegben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i/>
          <w:iCs/>
          <w:color w:val="000000"/>
          <w:sz w:val="22"/>
          <w:szCs w:val="22"/>
        </w:rPr>
        <w:t>A tartalék előirányzat csökkentést az alábbi változások idézték elő:</w:t>
      </w:r>
    </w:p>
    <w:p>
      <w:pPr>
        <w:pStyle w:val="Normal"/>
        <w:ind w:left="50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A 2024. július. és 2024. december 31. közötti időszakban hozott alábbi Képviselő-testületi és Pénzügyi és Településfejlesztési Bizottsági határozatok módosították – 245.808.490 Ft-tal csökkentették – a tartalék összegét: </w:t>
      </w:r>
    </w:p>
    <w:p>
      <w:pPr>
        <w:pStyle w:val="Listaszerbekezds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Az alábbi helyi döntések érintették a tartalék összegét 2024. év II. félévében: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jc w:val="both"/>
        <w:rPr/>
      </w:pPr>
      <w:r>
        <w:rPr>
          <w:color w:val="000000"/>
          <w:sz w:val="22"/>
          <w:szCs w:val="22"/>
        </w:rPr>
        <w:t>Rendkívüli Képviselő-testületi határozatok: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3/2024. (VIII.27.), 115/2024. (VIII.27.) 119/2024. (VIII.27.), 124/2024. (VIII.27.), 127/2024. (VIII.27.), 129/2024. (IX.19.), 132/2024. (IX.19.), 133/2024. (IX.19.), 137/2024. (IX.19.), 138/2024. (IX.19.) számú határozatok.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énzügyi és Településfejlesztési Bizottsági határozatok: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7/2024. (X.28.), 121/2024. (X.28), 141/2024. (XI.25.) számú határozato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ruházás előirányzata 207.959.762 Ft-tal emelkedet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  <w:r>
        <w:rPr>
          <w:i/>
          <w:iCs/>
          <w:color w:val="000000"/>
          <w:sz w:val="22"/>
          <w:szCs w:val="22"/>
        </w:rPr>
        <w:t>Bábolnai Közös Önkormányzati Hivatal</w:t>
      </w:r>
      <w:r>
        <w:rPr>
          <w:color w:val="000000"/>
          <w:sz w:val="22"/>
          <w:szCs w:val="22"/>
        </w:rPr>
        <w:t xml:space="preserve"> intézménynél 1.081.546 Ft-tal növeltük az előirányzatot.</w:t>
      </w:r>
    </w:p>
    <w:p>
      <w:pPr>
        <w:pStyle w:val="Normal"/>
        <w:ind w:left="502" w:hanging="0"/>
        <w:jc w:val="both"/>
        <w:rPr/>
      </w:pPr>
      <w:r>
        <w:rPr>
          <w:i/>
          <w:iCs/>
          <w:color w:val="000000"/>
          <w:sz w:val="22"/>
          <w:szCs w:val="22"/>
        </w:rPr>
        <w:t>A Bábolnai Városi Könyvtár Művelődési és Sportközpont intézmény esetében 184.367 Ft-tal</w:t>
      </w:r>
      <w:r>
        <w:rPr>
          <w:color w:val="000000"/>
          <w:sz w:val="22"/>
          <w:szCs w:val="22"/>
        </w:rPr>
        <w:t xml:space="preserve"> emelkedett az előirányza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 Bábolnai Százszorszép Óvoda és Bölcsőde esetében 504.481 Ft-tal emelkedett az előirányza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 Bábolnai Alapszolgáltatási Központ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intézménynél 1.088.002 Ft előirányzat emelés vált szükségessé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ábolna Város Önkormányzat esetében a tervezett előirányzat 205.101.366 Ft-tal emelkedet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övekedés oka, hogy a felújítási kiadások előirányzata átcsoportosításra került erre a jogcímre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irányzat változások részletes kimutatását a 3. melléklet tartalmazza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lújítások előirányzata 98.482.483 Ft-tal csökken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sökkentés oka, hogy az előirányzat átcsoportosításra került a beruházási kiadások közé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irányzat változások részletes kimutatását a 3. melléklet tartalmazza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z egyéb felhalmozási célú kiadások előirányzata 22.234.240 Ft-tal emelkedett. 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OP-PLUSZ-3.3.2-21-KO1-2022-00001 az Egészségügyi alapellátás fejlesztése projekt támogatásához Bábolna Város Önkormányzata 15.950.691 Ft önerőt biztosított az általános tartalék összegéből.</w:t>
      </w:r>
    </w:p>
    <w:p>
      <w:pPr>
        <w:pStyle w:val="Normal"/>
        <w:ind w:left="5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Bábolnai Televízió Nonprofit Kft részére 783.549 Ft fejlesztési célú támogatást biztosított az Önkormányzat 2024. II. félévében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Bábolna Energiaközösség Nonprofit Kft. részére 5.500.000 Ft törzstőke kiegészítés történt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irányzat változás részletes kimutatását a 7. melléklet tartalmazz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nanszírozási kiadások előirányzata 1.546.839.452 Ft-tal növekedett.</w:t>
      </w:r>
    </w:p>
    <w:p>
      <w:pPr>
        <w:pStyle w:val="Normal"/>
        <w:ind w:left="502" w:hanging="0"/>
        <w:jc w:val="both"/>
        <w:rPr/>
      </w:pPr>
      <w:r>
        <w:rPr>
          <w:color w:val="000000"/>
          <w:sz w:val="22"/>
          <w:szCs w:val="22"/>
        </w:rPr>
        <w:t xml:space="preserve">Az </w:t>
      </w:r>
      <w:r>
        <w:rPr>
          <w:i/>
          <w:iCs/>
          <w:color w:val="000000"/>
          <w:sz w:val="22"/>
          <w:szCs w:val="22"/>
        </w:rPr>
        <w:t xml:space="preserve">államháztartáson belüli </w:t>
      </w:r>
      <w:r>
        <w:rPr>
          <w:color w:val="000000"/>
          <w:sz w:val="22"/>
          <w:szCs w:val="22"/>
        </w:rPr>
        <w:t>megelőlegezések előirányzata emelkedett 26.776.218 Ft-tal, amely a Magyar Államkincstár által, a nettó finanszírozás keretében folyósított állami támogatás megelőlegezés összegét tartalmazza.</w:t>
      </w:r>
    </w:p>
    <w:p>
      <w:pPr>
        <w:pStyle w:val="Normal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eknek nyújtott finanszírozás összege 20.063.234 Ft-tal emelkedett.</w:t>
      </w:r>
    </w:p>
    <w:p>
      <w:pPr>
        <w:pStyle w:val="Normal"/>
        <w:ind w:left="502" w:hanging="0"/>
        <w:jc w:val="both"/>
        <w:rPr/>
      </w:pPr>
      <w:r>
        <w:rPr>
          <w:color w:val="000000"/>
          <w:sz w:val="22"/>
          <w:szCs w:val="22"/>
        </w:rPr>
        <w:t>Önkormányzatunk 2024. év második félévében háromszor végzett pénzeszközök lekötött betétként való elhelyezést, 500.000.000 Ft, 450.000.000 Ft és 550.000.000 Ft összegben. A lekötések halmozott összegével került emelésre az előirányzat.</w:t>
      </w:r>
    </w:p>
    <w:p>
      <w:pPr>
        <w:pStyle w:val="Normal"/>
        <w:spacing w:before="0" w:after="120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ntieket figyelembe véve a költségvetés kiadásának fő összege 1.673.777.883 Ft-tal emelkedett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I. A rendelet-tervezet előzetes hatásvizsgálata</w:t>
      </w:r>
    </w:p>
    <w:p>
      <w:pPr>
        <w:pStyle w:val="Normal"/>
        <w:autoSpaceDE w:val="false"/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/>
      </w:pPr>
      <w:r>
        <w:rPr>
          <w:color w:val="000000"/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szabály alkalmazásához szükséges személyi, szervezeti, tárgyi és pénzügyi feltételeket.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584"/>
        <w:gridCol w:w="206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környezeti és egészségi következmé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társadalmi hatás</w:t>
            </w:r>
            <w:r>
              <w:rPr>
                <w:color w:val="000000"/>
                <w:sz w:val="22"/>
                <w:szCs w:val="22"/>
              </w:rPr>
              <w:t>: A költségvetési rendelet-tervezet társadalmi hatása pozitív, ugyanis a beépített kiadási tételek ösztönzik a fiatalok helyben maradását, támogatják a szociálisan rászorulókat, fenntartja a magas szintű foglalkoztatottságot és segíti, hogy a munkanélküliség a megyében a legalacsonyabb maradjon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környezeti következmény</w:t>
            </w:r>
            <w:r>
              <w:rPr>
                <w:color w:val="000000"/>
                <w:sz w:val="22"/>
                <w:szCs w:val="22"/>
              </w:rPr>
              <w:t>: Egyes költségvetési tételeknek (beruházások) vannak környezeti vonzatai. A beruházások során a Képviselő-testület a fenntarthatóság és a környezetvédelem követelményét szem előtt tartja, az illetékes szervekkel való konzultációt lefolytatja, véleményüket kikéri és maximálisan figyelembe vesz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tervezet nem növeli az adminisztrációt  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gazdasági hatás</w:t>
            </w:r>
            <w:r>
              <w:rPr>
                <w:color w:val="000000"/>
                <w:sz w:val="22"/>
                <w:szCs w:val="22"/>
              </w:rPr>
              <w:t>: A költségvetési rendelettervezet kizárólag a korábbi években megállapított adómértékekkel és a rendelkezésre álló központi támogatásokkal számol. A településen működő vállalatok számára a fizetendő helyi adó évek óta jól tervezhető. A költségvetési rendelet-tervezet olyan kiadási tételekkel számol, amelyek vonzóbbá teszik a települést a vállalkozások és a településen élő és dolgozó személyek számár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egészségi következmény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 TOPPLUSZ-3.3.2-21-KO1-2022-00001-Az egészségügyi alapellátás fejlesztése Bábolnán elnevezésű projektre </w:t>
            </w:r>
            <w:r>
              <w:rPr>
                <w:color w:val="000000"/>
                <w:sz w:val="22"/>
                <w:szCs w:val="22"/>
              </w:rPr>
              <w:t xml:space="preserve">keretében elnyert támogatással a helyi egészségügyi és szociális infrastruktúra fejlesztését valósítja meg, ezáltal biztosítja a településen egészségügyi alapellátás színvonalának javulását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költségvetési hatás</w:t>
            </w:r>
            <w:r>
              <w:rPr>
                <w:color w:val="000000"/>
                <w:sz w:val="22"/>
                <w:szCs w:val="22"/>
              </w:rPr>
              <w:t>: A költségvetési hatást a költségvetési rendelettervezet tartalmazz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A jogszabály megalkotásának szükségessége, a jogalkotás elmaradásának várható következményei: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ogszabály megalkotásának szükségessége: A jogszabály rendelkezése szerint </w:t>
            </w:r>
            <w:r>
              <w:rPr>
                <w:color w:val="000000"/>
                <w:sz w:val="22"/>
                <w:szCs w:val="22"/>
                <w:shd w:fill="FFFFFF" w:val="clear"/>
              </w:rPr>
              <w:t>az első negyedév kivételével - negyedévenként, de legkésőbb az éves költségvetési beszámoló elkészítésének határ- idejéig, december 31-i hatállyal módosítja a költségvetési rendeletét az Önkormányzat Képviselő-testülete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z alkalmazáshoz a szükséges személyi, szervezeti, tárgyi és pénzügyi feltételek, ahogy korábban, most is rendelkezésre állnak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t Képviselő-testület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 alapján a rendelet-tervezetet tárgyalja meg, majd döntsön a 2024. évi költségvetés tárgyában, melynek fő összege 6.843.860.875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ábolna, 2025. január 2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dr. Horváth Klára s.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polgármester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Bábolna Város Önkormányzat Képviselő-testületének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./2025 .(………)  rendelete az Önkormányzat 2024. évi költségvetéséről szóló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/2024. (II.15.) önkormányzati rendelet módosításáról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ábolna Város Önkormányzat Képviselő-testülete az Alaptörvény 32. cikk (2) bekezdésében meghatározott eredeti jogalkotói hatáskörében, az Alaptörvény 32. cikk (1) bekezdésének f) pontjában meghatározott feladatkörében eljárva a következőket rendeli el:</w:t>
      </w:r>
    </w:p>
    <w:p>
      <w:pPr>
        <w:pStyle w:val="Normal"/>
        <w:spacing w:before="360" w:after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§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ábolna Város Önkormányzatának 2024. évi költségvetéséről szóló 2/2024. (II. 15.) önkormányzati rendelet 1. §-a helyébe a következő rendelkezés lép: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1. §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1) Képviselő-testület a rendelet 1. és 4. melléklete szerint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a) az önkormányzat 2024. évi költségvetési kiadásainak fedezetéül szolgáló bevételek főösszegét 6.843.860.875 Ft-ban állapítja meg, amelyből felhalmozási célú bevétel 269.174.738 Ft, a működési célú bevétel 2.218.512.585 Ft, a finanszírozási célú bevétel 4.356.173.552 Ft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b) az önkormányzat összes kiadását 6.843.860.875 Ft-ban, ezen belül költségvetési kiadását 3.387.533.679 Ft-ban hagyja jóvá, amelyből a felhalmozási célú kiadás 1.195.312.792 Ft, a működési célú kiadások összege 2.192.220.887 Ft, a finanszírozási célú kiadások összege 3.456.327.196 Ft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a) előző évi pénzmaradványt nem tartalmazó költségvetési bevételek: 2.487.687.323 Ft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b) finanszírozási műveleteket nem tartalmazó költségvetési kiadások: 3.387.533.679 Ft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c) a költségvetési hiány összege: 899.846.356 Ft , amelyet belső finanszírozásból a pénzmaradvány biztosít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3) A Képviselő-testület a költségvetési szervek bevételi és kiadási főösszegét az alábbiak szerint állapítja meg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) Önkormányzat: 6.074.557.136 Ft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b) Közös Önkormányzati Hivatal: 196.684.750 Ft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c) Alapszolgáltatási Központ: 198.876.055 Ft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) Óvoda és Bölcsőde: 259.171.742 Ft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e) Művelődési és Sportközpont: 114.571.192 Ft.”</w:t>
      </w:r>
    </w:p>
    <w:p>
      <w:pPr>
        <w:pStyle w:val="Normal"/>
        <w:spacing w:before="360" w:after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§ </w:t>
      </w:r>
    </w:p>
    <w:p>
      <w:pPr>
        <w:pStyle w:val="Normal"/>
        <w:rPr/>
      </w:pPr>
      <w:r>
        <w:rPr>
          <w:color w:val="000000"/>
          <w:sz w:val="22"/>
          <w:szCs w:val="22"/>
        </w:rPr>
        <w:t>(1) A Rendelet 1. melléklete helyébe az 1. melléklet lép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A Rendelet 2. melléklete helyébe a 2. melléklet lép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3) A Rendelet 3. melléklete helyébe a 3. melléklet lép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4) A Rendelet 4. melléklete helyébe a 4. melléklet lép.</w:t>
      </w:r>
    </w:p>
    <w:p>
      <w:pPr>
        <w:pStyle w:val="Normal"/>
        <w:rPr/>
      </w:pPr>
      <w:r>
        <w:rPr>
          <w:color w:val="000000"/>
          <w:sz w:val="22"/>
          <w:szCs w:val="22"/>
        </w:rPr>
        <w:t>(5) A Rendelet 5. melléklete helyébe az 5. melléklet lép.</w:t>
      </w:r>
    </w:p>
    <w:p>
      <w:pPr>
        <w:pStyle w:val="Normal"/>
        <w:rPr/>
      </w:pPr>
      <w:r>
        <w:rPr>
          <w:color w:val="000000"/>
          <w:sz w:val="22"/>
          <w:szCs w:val="22"/>
        </w:rPr>
        <w:t>(6) A Rendelet 6. melléklete helyébe a 6. melléklet lép.</w:t>
      </w:r>
    </w:p>
    <w:p>
      <w:pPr>
        <w:pStyle w:val="Normal"/>
        <w:rPr/>
      </w:pPr>
      <w:r>
        <w:rPr>
          <w:color w:val="000000"/>
          <w:sz w:val="22"/>
          <w:szCs w:val="22"/>
        </w:rPr>
        <w:t>(7) A Rendelet 10. melléklete helyébe a 7. melléklet lép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360" w:after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§ </w:t>
      </w:r>
    </w:p>
    <w:p>
      <w:pPr>
        <w:pStyle w:val="Normal"/>
        <w:rPr/>
      </w:pPr>
      <w:r>
        <w:rPr>
          <w:color w:val="000000"/>
          <w:sz w:val="22"/>
          <w:szCs w:val="22"/>
        </w:rPr>
        <w:t>Ez a rendelet 2025. február 7.-én lép hatályb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>
          <w:rFonts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  <w:t>dr. Horváth Klára</w:t>
        <w:tab/>
        <w:t>dr. Bacsárdi József</w:t>
      </w:r>
    </w:p>
    <w:p>
      <w:pPr>
        <w:pStyle w:val="Normal"/>
        <w:tabs>
          <w:tab w:val="clear" w:pos="708"/>
          <w:tab w:val="left" w:pos="6521" w:leader="none"/>
        </w:tabs>
        <w:ind w:left="1260" w:hanging="0"/>
        <w:rPr>
          <w:rFonts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  <w:t>polgármester</w:t>
        <w:tab/>
        <w:t>jegyző</w:t>
      </w:r>
    </w:p>
    <w:sectPr>
      <w:footerReference w:type="default" r:id="rId2"/>
      <w:type w:val="nextPage"/>
      <w:pgSz w:w="11906" w:h="16838"/>
      <w:pgMar w:left="1080" w:right="1080" w:gutter="0" w:header="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1:00Z</dcterms:created>
  <dc:creator>DELL</dc:creator>
  <dc:description/>
  <cp:keywords/>
  <dc:language>en-US</dc:language>
  <cp:lastModifiedBy>Bábolna | Pénzügyi csoportvezető</cp:lastModifiedBy>
  <cp:lastPrinted>2024-10-21T08:13:00Z</cp:lastPrinted>
  <dcterms:modified xsi:type="dcterms:W3CDTF">2025-01-29T13:12:00Z</dcterms:modified>
  <cp:revision>17</cp:revision>
  <dc:subject/>
  <dc:title>Előterjesztés</dc:title>
</cp:coreProperties>
</file>