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Horváth Klár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terjesztést készítette:</w:t>
      </w:r>
      <w:r>
        <w:rPr>
          <w:sz w:val="22"/>
          <w:szCs w:val="22"/>
        </w:rPr>
        <w:t xml:space="preserve"> dr. Bacsárdi József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zetesen tárgyalja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énzügyi és Településfejlesztési Bizottsá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Melléklete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 melléklet - határozati javaslatok a Bábolna Városgazda Kft. tisztviselőinek újraválasztásához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2. melléklet - Bábolna Városgazda Kft. egységes szerkezetbe foglalt Alapító Okirata,</w:t>
      </w:r>
    </w:p>
    <w:p>
      <w:pPr>
        <w:pStyle w:val="Normal"/>
        <w:rPr/>
      </w:pPr>
      <w:r>
        <w:rPr>
          <w:sz w:val="22"/>
          <w:szCs w:val="22"/>
          <w:u w:val="single"/>
        </w:rPr>
        <w:t>Elfogadás módja:</w:t>
      </w:r>
      <w:r>
        <w:rPr>
          <w:sz w:val="22"/>
          <w:szCs w:val="22"/>
        </w:rPr>
        <w:t xml:space="preserve"> egyszerű többség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árgykört rendező jogszabályok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Magyarország helyi önkormányzatairól szóló 2011. évi CLXXXIX. törvény (Mötv.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A Polgári Törvényről szóló 2013. évi V. törvény (Ptk.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 nemzeti vagyonról szóló 2011. évi CXCVI. törvény (Nvtv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Bábolna Városgazda Kft. ügyvezetőjének, felügyelőbizottsági tagjainak megválasztása</w:t>
      </w:r>
    </w:p>
    <w:p>
      <w:pPr>
        <w:pStyle w:val="Normal"/>
        <w:spacing w:before="3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</w:rPr>
        <w:t>Tisztelt Pénzügyi és Településfejlesztési Bizottság!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Bábolna Városgazda Kft. Bábolna Város Önkormányzatának 100 %-os tulajdonában álló gazdasági társasága. Az Önkormányzat a Kft. ellenőrzésére felügyelőbizottságot hozott létre a Ptk. 3:26. § (1) bekezdése szerint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A tagok vagy az alapítók a létesítő okiratban három tagból álló felügyelőbizottság létrehozását rendelhetik el azzal a feladattal, hogy az ügyvezetést a jogi személy érdekeinek megóvása céljából ellenőrizze.”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 Bábolna Városgazda Kft. ügyvezetője és felügyelőb</w:t>
      </w:r>
      <w:r>
        <w:rPr/>
        <w:t>izottsága az alábbi személyekből áll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778"/>
        <w:gridCol w:w="311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sztség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é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bízatás kelte-lejárta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vezető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h Lászl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0.01.01-től 2024.12.31-ig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ügyelőbizottsági tag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ó Feren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1.01-től 2024.12.31-ig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ügyelőbizottsági tag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esztegi Gáb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1.01-től 2024.12.31-ig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ügyelőbizottsági tag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ogyi Tib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1.01-től 2024.12.31-ig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ntiek szerint indokolt újra döntést hozni az ügyvezető, illetve a felügyelőbizottsági tagok személyéről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Előzetes egyeztetések szerint Cseh László 5 évre (2029. december 31-ig) ismételten vállalja a Bábolna Városgazda Kft. ügyvezetői teendőit. A Felügyelőbizottságba az alábbi személyeket javaslom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Somogyi Tibor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eresztegi Gábor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Szabó Ferenc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Előzetes megbeszélések, egyeztetések alapján a Bábolna Városgazda Kft. felügyelőbizottsági, tagjainak bruttó 60.000 Ft/év tiszteletdíjat, Bábolna Városgazda Kft. ügyvezetője részére havi bruttó 143.000 Ft megbízási díj megállapítását javaslom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Kérem, hogy az előterjesztett személyeket elfogadni szíveskedjenek.</w:t>
      </w:r>
    </w:p>
    <w:p>
      <w:pPr>
        <w:pStyle w:val="Normal"/>
        <w:spacing w:before="360" w:after="360"/>
        <w:jc w:val="both"/>
        <w:rPr>
          <w:sz w:val="22"/>
          <w:szCs w:val="22"/>
        </w:rPr>
      </w:pPr>
      <w:r>
        <w:rPr>
          <w:sz w:val="22"/>
          <w:szCs w:val="22"/>
        </w:rPr>
        <w:t>Bábolna, 2024. november 15.</w:t>
      </w:r>
    </w:p>
    <w:p>
      <w:pPr>
        <w:pStyle w:val="Normal"/>
        <w:ind w:left="538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. Horváth Klára s.k.</w:t>
      </w:r>
    </w:p>
    <w:p>
      <w:pPr>
        <w:pStyle w:val="Heading"/>
        <w:ind w:left="538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polgármester</w:t>
      </w:r>
    </w:p>
    <w:p>
      <w:pPr>
        <w:pStyle w:val="Heading"/>
        <w:spacing w:before="240" w:after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melléklet az előterjesztéshez – határozati javaslatok a Bábolna Városgazda Kft. tisztviselőinek újraválasztásá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…</w:t>
      </w:r>
      <w:r>
        <w:rPr>
          <w:b/>
          <w:bCs/>
          <w:sz w:val="22"/>
          <w:szCs w:val="22"/>
          <w:u w:val="single"/>
        </w:rPr>
        <w:t>/2024. (XI.28.) sz. Képviselő-testületi határozat:</w:t>
      </w:r>
    </w:p>
    <w:p>
      <w:pPr>
        <w:pStyle w:val="Normal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Bábolna Város Önkormányzata Képviselő-testülete Cseh László (an.: Cseh Jolán) 2943 Bábolna, Rózsaerdei út 23. szám alatti lakost választja meg a Bábolna Városgazda Szolgáltató Korlátolt Felelősségű Társaság ügyvezetőjének </w:t>
      </w:r>
      <w:r>
        <w:rPr>
          <w:b/>
          <w:i/>
          <w:sz w:val="22"/>
          <w:szCs w:val="22"/>
          <w:u w:val="single"/>
        </w:rPr>
        <w:t>határozott</w:t>
      </w:r>
      <w:r>
        <w:rPr>
          <w:sz w:val="22"/>
          <w:szCs w:val="22"/>
        </w:rPr>
        <w:t xml:space="preserve"> időtartamra, 2025.01.01-től 2029. december 31-ig, </w:t>
      </w:r>
      <w:r>
        <w:rPr>
          <w:b/>
          <w:i/>
          <w:sz w:val="22"/>
          <w:szCs w:val="22"/>
          <w:u w:val="single"/>
        </w:rPr>
        <w:t>önálló képviseleti jog gyakorlása mellet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shd w:fill="FFFFFF" w:val="clear"/>
        </w:rPr>
        <w:t xml:space="preserve">A Képviselő-testület az ügyvezető megbízási díját havi bruttó </w:t>
      </w:r>
      <w:r>
        <w:rPr>
          <w:sz w:val="22"/>
          <w:szCs w:val="22"/>
        </w:rPr>
        <w:t xml:space="preserve">143.000 Ft </w:t>
      </w:r>
      <w:r>
        <w:rPr>
          <w:sz w:val="22"/>
          <w:szCs w:val="22"/>
          <w:shd w:fill="FFFFFF" w:val="clear"/>
        </w:rPr>
        <w:t xml:space="preserve">-ban állapítja meg, </w:t>
      </w:r>
      <w:r>
        <w:rPr>
          <w:b/>
          <w:i/>
          <w:sz w:val="22"/>
          <w:szCs w:val="22"/>
          <w:u w:val="single"/>
          <w:shd w:fill="FFFFFF" w:val="clear"/>
        </w:rPr>
        <w:t>az ügyvezető tevékenységét megbízási jogviszony keretében látja el.</w:t>
      </w:r>
    </w:p>
    <w:p>
      <w:pPr>
        <w:pStyle w:val="Normal"/>
        <w:tabs>
          <w:tab w:val="clear" w:pos="709"/>
          <w:tab w:val="left" w:pos="9000" w:leader="none"/>
          <w:tab w:val="left" w:pos="9540" w:leader="none"/>
        </w:tabs>
        <w:ind w:right="-108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5. január 1.</w:t>
      </w:r>
    </w:p>
    <w:p>
      <w:pPr>
        <w:pStyle w:val="Normal"/>
        <w:tabs>
          <w:tab w:val="clear" w:pos="709"/>
          <w:tab w:val="left" w:pos="9000" w:leader="none"/>
          <w:tab w:val="left" w:pos="9540" w:leader="none"/>
        </w:tabs>
        <w:ind w:right="-108" w:hanging="0"/>
        <w:jc w:val="center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p>
      <w:pPr>
        <w:pStyle w:val="Normal"/>
        <w:rPr>
          <w:color w:val="666666"/>
          <w:sz w:val="22"/>
          <w:szCs w:val="22"/>
          <w:shd w:fill="FFFFFF" w:val="clear"/>
        </w:rPr>
      </w:pPr>
      <w:r>
        <w:rPr>
          <w:color w:val="666666"/>
          <w:sz w:val="22"/>
          <w:szCs w:val="22"/>
          <w:shd w:fill="FFFFFF" w:val="clear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…</w:t>
      </w:r>
      <w:r>
        <w:rPr>
          <w:b/>
          <w:bCs/>
          <w:sz w:val="22"/>
          <w:szCs w:val="22"/>
          <w:u w:val="single"/>
        </w:rPr>
        <w:t>/2024. (XI.28.) sz. Képviselő-testületi határoza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ábolna Város Önkormányzata Képviselő-testülete megválasztj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Somogyi Tibor ( an.:Ágoston Julianna) 2943 Bábolna, Rózsaerdei út 59/A. szám alatti lakost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Szabó Ferenc (an.: Venczlik Erzsébet) 2943 Bábolna, Csekonics J. u. 33. szám alatti lakost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Peresztegi Gábor ( an.: Molnár Margit) 2943 Bábolna, Mészáros u. 10. szám alatti lakost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25. január 1. napjától 2029. december 31. napjáig </w:t>
      </w:r>
      <w:r>
        <w:rPr>
          <w:b/>
          <w:i/>
          <w:sz w:val="22"/>
          <w:szCs w:val="22"/>
          <w:u w:val="single"/>
        </w:rPr>
        <w:t>tartó határozott időre</w:t>
      </w:r>
      <w:r>
        <w:rPr>
          <w:sz w:val="22"/>
          <w:szCs w:val="22"/>
        </w:rPr>
        <w:t xml:space="preserve"> a Bábolna Városgazda Szolgáltató Korlátolt Felelősségű Társaság felügyelőbizottsági tagjának.</w:t>
      </w:r>
    </w:p>
    <w:p>
      <w:pPr>
        <w:pStyle w:val="Normal"/>
        <w:tabs>
          <w:tab w:val="clear" w:pos="709"/>
          <w:tab w:val="left" w:pos="9000" w:leader="none"/>
          <w:tab w:val="left" w:pos="9540" w:leader="none"/>
        </w:tabs>
        <w:ind w:right="-108" w:hanging="0"/>
        <w:jc w:val="center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5. január 1.</w:t>
      </w:r>
    </w:p>
    <w:p>
      <w:pPr>
        <w:pStyle w:val="Normal"/>
        <w:tabs>
          <w:tab w:val="clear" w:pos="709"/>
          <w:tab w:val="left" w:pos="9000" w:leader="none"/>
          <w:tab w:val="left" w:pos="9540" w:leader="none"/>
        </w:tabs>
        <w:spacing w:before="0" w:after="360"/>
        <w:ind w:right="-108" w:hanging="0"/>
        <w:jc w:val="center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…</w:t>
      </w:r>
      <w:r>
        <w:rPr>
          <w:b/>
          <w:bCs/>
          <w:sz w:val="22"/>
          <w:szCs w:val="22"/>
          <w:u w:val="single"/>
        </w:rPr>
        <w:t>/2024. (XI.28.) sz. Képviselő-testületi határozat: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Bábolna Város Önkormányzata Képviselő-testülete, mint alapítói jogok gyakorlója a Bábolna Városgazda Szolgáltató Korlátolt Felelősségű Társaság módosításokkal egységes szerkezetbe foglalt Alapító Okiratát jelen határozat 1. mellékletében foglalt tartalommal </w:t>
      </w:r>
      <w:r>
        <w:rPr>
          <w:b/>
          <w:i/>
          <w:sz w:val="22"/>
          <w:szCs w:val="22"/>
          <w:u w:val="single"/>
        </w:rPr>
        <w:t>–figyelemmel a …… számú határozatokra is-</w:t>
      </w:r>
      <w:r>
        <w:rPr>
          <w:sz w:val="22"/>
          <w:szCs w:val="22"/>
        </w:rPr>
        <w:t xml:space="preserve"> elfogadja és megbízza a Neiger, Papp és Társai Ügyvédi Irodát dr. Papp Gábor ügyvéd képviselete mellett, hogy a Tatabányai Törvényszék Cégbírósága előtt a Kft. Alapító Okiratának módosítása ügyében eljárjon.</w:t>
      </w:r>
    </w:p>
    <w:p>
      <w:pPr>
        <w:pStyle w:val="Normal"/>
        <w:tabs>
          <w:tab w:val="clear" w:pos="709"/>
          <w:tab w:val="left" w:pos="9000" w:leader="none"/>
          <w:tab w:val="left" w:pos="9540" w:leader="none"/>
        </w:tabs>
        <w:ind w:right="-108" w:hanging="0"/>
        <w:jc w:val="center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5. január 1.</w:t>
      </w:r>
    </w:p>
    <w:p>
      <w:pPr>
        <w:pStyle w:val="Normal"/>
        <w:tabs>
          <w:tab w:val="clear" w:pos="709"/>
          <w:tab w:val="left" w:pos="9000" w:leader="none"/>
          <w:tab w:val="left" w:pos="9540" w:leader="none"/>
        </w:tabs>
        <w:spacing w:before="0" w:after="360"/>
        <w:ind w:right="-108" w:hanging="0"/>
        <w:jc w:val="center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…</w:t>
      </w:r>
      <w:r>
        <w:rPr>
          <w:b/>
          <w:bCs/>
          <w:sz w:val="22"/>
          <w:szCs w:val="22"/>
          <w:u w:val="single"/>
        </w:rPr>
        <w:t>/2024. (XI.28.) sz. Képviselő-testületi határozat: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Bábolna Város Önkormányzata Képviselő-testülete a Bábolna Városgazda Kft. ügyvezetőjének és felügyelőbizottsági tagjainak tiszteletdíját az alábbiak szerint állapítja meg: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bolna Városgazda Kf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teletdíj összeg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vezetőj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ó 143.000 Ft/hó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ügyelőbizottság tagja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bruttó 60.000 Ft/év</w:t>
            </w:r>
          </w:p>
        </w:tc>
      </w:tr>
    </w:tbl>
    <w:p>
      <w:pPr>
        <w:pStyle w:val="Normal"/>
        <w:tabs>
          <w:tab w:val="clear" w:pos="709"/>
          <w:tab w:val="left" w:pos="9000" w:leader="none"/>
          <w:tab w:val="left" w:pos="9540" w:leader="none"/>
        </w:tabs>
        <w:ind w:right="-108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5. január 1.</w:t>
      </w:r>
    </w:p>
    <w:p>
      <w:pPr>
        <w:pStyle w:val="Normal"/>
        <w:tabs>
          <w:tab w:val="clear" w:pos="709"/>
          <w:tab w:val="left" w:pos="9000" w:leader="none"/>
          <w:tab w:val="left" w:pos="9540" w:leader="none"/>
        </w:tabs>
        <w:spacing w:before="0" w:after="360"/>
        <w:ind w:right="-108" w:hanging="0"/>
        <w:jc w:val="center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p>
      <w:pPr>
        <w:pStyle w:val="Normal"/>
        <w:tabs>
          <w:tab w:val="clear" w:pos="709"/>
          <w:tab w:val="left" w:pos="9000" w:leader="none"/>
          <w:tab w:val="left" w:pos="9540" w:leader="none"/>
        </w:tabs>
        <w:ind w:right="-10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  <w:tab w:val="left" w:pos="9540" w:leader="none"/>
        </w:tabs>
        <w:ind w:right="-10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spacing w:before="0" w:after="240"/>
        <w:jc w:val="both"/>
        <w:rPr/>
      </w:pPr>
      <w:r>
        <w:rPr>
          <w:b w:val="false"/>
          <w:sz w:val="22"/>
          <w:szCs w:val="22"/>
        </w:rPr>
        <w:t>2. melléklet az előterjesztéshez Bábolna Városgazda Kft. Alapító Okiratának egységes szerkezete</w:t>
      </w:r>
    </w:p>
    <w:p>
      <w:pPr>
        <w:pStyle w:val="Heading"/>
        <w:spacing w:before="0" w:after="240"/>
        <w:rPr>
          <w:sz w:val="22"/>
          <w:szCs w:val="22"/>
        </w:rPr>
      </w:pPr>
      <w:r>
        <w:rPr>
          <w:sz w:val="22"/>
          <w:szCs w:val="22"/>
        </w:rPr>
        <w:t>Tervezet</w:t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 xml:space="preserve">Bábolna Városgazda Szolgáltató </w:t>
      </w:r>
      <w:r>
        <w:rPr>
          <w:b/>
          <w:bCs/>
          <w:sz w:val="28"/>
          <w:szCs w:val="28"/>
        </w:rPr>
        <w:t>Korlátolt Felelősségű Társaság</w:t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>módosításokkal egységes szerkezetbe foglalt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lapító okirata</w:t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. A Társaság alapítój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1.1 Bábolna Város Önkormányz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 Székhely: 2943 Bábolna, Jókai Mór utca 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 Képviseli: dr. Horváth Klára polgármester</w:t>
      </w:r>
    </w:p>
    <w:p>
      <w:pPr>
        <w:pStyle w:val="Normal"/>
        <w:spacing w:lineRule="atLeast" w:line="200"/>
        <w:rPr/>
      </w:pPr>
      <w:r>
        <w:rPr>
          <w:sz w:val="22"/>
          <w:szCs w:val="22"/>
        </w:rPr>
        <w:t>1.4. Adószáma: 15729679-2-11</w:t>
      </w:r>
    </w:p>
    <w:p>
      <w:pPr>
        <w:pStyle w:val="Normal"/>
        <w:spacing w:lineRule="atLeast" w:line="200"/>
        <w:ind w:left="39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Lines/>
        <w:suppressAutoHyphens w:val="true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2. A társaság neve, székhelye, telephelye, fióktelepe</w:t>
      </w:r>
    </w:p>
    <w:p>
      <w:pPr>
        <w:pStyle w:val="Normal"/>
        <w:spacing w:lineRule="atLeast" w:line="200"/>
        <w:ind w:left="327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00"/>
        <w:ind w:left="397" w:hanging="397"/>
        <w:jc w:val="both"/>
        <w:rPr>
          <w:bCs/>
          <w:sz w:val="22"/>
          <w:szCs w:val="22"/>
        </w:rPr>
      </w:pPr>
      <w:r>
        <w:rPr>
          <w:sz w:val="22"/>
          <w:szCs w:val="22"/>
        </w:rPr>
        <w:t>2.1. A társaság cégneve: Bábolna Városgazda Szolgáltató Korlátolt Felelősségű Társaság</w:t>
      </w:r>
    </w:p>
    <w:p>
      <w:pPr>
        <w:pStyle w:val="Normal"/>
        <w:autoSpaceDE w:val="false"/>
        <w:spacing w:lineRule="atLeast" w:line="200"/>
        <w:ind w:left="396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A társaság rövidített cégneve: Bábolna Városgazda Kft.</w:t>
      </w:r>
    </w:p>
    <w:p>
      <w:pPr>
        <w:pStyle w:val="Normal"/>
        <w:autoSpaceDE w:val="false"/>
        <w:spacing w:lineRule="atLeast" w:line="200"/>
        <w:ind w:left="396" w:hanging="396"/>
        <w:jc w:val="both"/>
        <w:rPr/>
      </w:pPr>
      <w:r>
        <w:rPr>
          <w:sz w:val="22"/>
          <w:szCs w:val="22"/>
        </w:rPr>
        <w:t xml:space="preserve">2.2. A társaság székhelye: </w:t>
      </w:r>
      <w:r>
        <w:rPr>
          <w:bCs/>
          <w:sz w:val="22"/>
          <w:szCs w:val="22"/>
        </w:rPr>
        <w:t>2943 Bábolna, Jókai utca 12.</w:t>
      </w:r>
    </w:p>
    <w:p>
      <w:pPr>
        <w:pStyle w:val="Normal"/>
        <w:spacing w:lineRule="atLeast" w:line="200"/>
        <w:ind w:left="448" w:hanging="0"/>
        <w:jc w:val="both"/>
        <w:rPr/>
      </w:pPr>
      <w:r>
        <w:rPr>
          <w:sz w:val="22"/>
          <w:szCs w:val="22"/>
        </w:rPr>
        <w:t>A társaság székhelye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egyben a központi ügyintézés helye is.</w:t>
      </w:r>
    </w:p>
    <w:p>
      <w:pPr>
        <w:pStyle w:val="Normal"/>
        <w:spacing w:lineRule="atLeast" w:line="200"/>
        <w:jc w:val="both"/>
        <w:rPr/>
      </w:pPr>
      <w:r>
        <w:rPr>
          <w:bCs/>
          <w:iCs/>
          <w:sz w:val="22"/>
          <w:szCs w:val="22"/>
        </w:rPr>
        <w:t>2.3. A társaság elektronikus elérhetősége: penzugy2@babolna.h</w:t>
      </w:r>
      <w:r>
        <w:rPr>
          <w:bCs/>
          <w:sz w:val="22"/>
          <w:szCs w:val="22"/>
        </w:rPr>
        <w:t>u</w:t>
      </w:r>
    </w:p>
    <w:p>
      <w:pPr>
        <w:pStyle w:val="Normal"/>
        <w:spacing w:lineRule="atLeast" w:line="2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3. A társaság tevékenységi köre</w:t>
      </w:r>
    </w:p>
    <w:p>
      <w:pPr>
        <w:pStyle w:val="Normal"/>
        <w:spacing w:lineRule="atLeast" w:line="2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tLeast" w:line="200"/>
        <w:rPr/>
      </w:pPr>
      <w:r>
        <w:rPr>
          <w:sz w:val="22"/>
          <w:szCs w:val="22"/>
        </w:rPr>
        <w:t xml:space="preserve">3.1. Főtevékenység: 8110'08 Építményüzemeltetés </w:t>
      </w:r>
    </w:p>
    <w:p>
      <w:pPr>
        <w:pStyle w:val="Normal"/>
        <w:keepLines/>
        <w:suppressAutoHyphens w:val="true"/>
        <w:autoSpaceDE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Egyéb tevékenységi körök: 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0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3513'08 Villamosenergia-elosztás</w:t>
        </w:r>
      </w:hyperlink>
    </w:p>
    <w:p>
      <w:pPr>
        <w:pStyle w:val="Normal"/>
        <w:ind w:left="993" w:hanging="0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3511'08 Villamosenergia-termelés</w:t>
        </w:r>
      </w:hyperlink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3600'08 Víztermelés,- kezelés,- ellátás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4110'08 Épületépítési projekt szervezése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4120'08 Lakó és nem lakó épület építése 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4211'08 Út, autópálya építése</w:t>
      </w:r>
    </w:p>
    <w:p>
      <w:pPr>
        <w:pStyle w:val="Normal"/>
        <w:ind w:left="993" w:hanging="0"/>
        <w:rPr/>
      </w:pPr>
      <w:r>
        <w:rPr>
          <w:sz w:val="22"/>
          <w:szCs w:val="22"/>
        </w:rPr>
        <w:t>4221'08 Folyadék szállítására szolgáló közmű építése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4311'08 Bontás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4312'08 Építési terület előkészítés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4222’08 </w:t>
      </w:r>
      <w:hyperlink r:id="rId4">
        <w:r>
          <w:rPr>
            <w:rStyle w:val="InternetLink"/>
            <w:sz w:val="22"/>
            <w:szCs w:val="22"/>
          </w:rPr>
          <w:t>Elektromos, híradás-technikai célú közmű építése</w:t>
        </w:r>
      </w:hyperlink>
    </w:p>
    <w:p>
      <w:pPr>
        <w:pStyle w:val="Normal"/>
        <w:ind w:left="993" w:hanging="0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4299’08 Egyéb m.n.s. építés</w:t>
        </w:r>
      </w:hyperlink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4711'08 Élelmiszer jellegű bolti vegyes kiskereskedelem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4719'08 </w:t>
      </w:r>
      <w:hyperlink r:id="rId6">
        <w:r>
          <w:rPr>
            <w:rStyle w:val="InternetLink"/>
            <w:sz w:val="22"/>
            <w:szCs w:val="22"/>
          </w:rPr>
          <w:t>Iparcikk jellegű bolti vegyes kiskereskedelem</w:t>
        </w:r>
      </w:hyperlink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4721'08 </w:t>
      </w:r>
      <w:hyperlink r:id="rId7">
        <w:r>
          <w:rPr>
            <w:rStyle w:val="InternetLink"/>
            <w:sz w:val="22"/>
            <w:szCs w:val="22"/>
          </w:rPr>
          <w:t>Zöldség, gyümölcs kiskereskedelme</w:t>
        </w:r>
      </w:hyperlink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4950’08 Csővezetékes szállítás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5520'08 </w:t>
      </w:r>
      <w:hyperlink r:id="rId8">
        <w:r>
          <w:rPr>
            <w:rStyle w:val="InternetLink"/>
            <w:sz w:val="22"/>
            <w:szCs w:val="22"/>
          </w:rPr>
          <w:t>Üdülési, egyéb átmeneti szálláshely-szolgáltatás</w:t>
        </w:r>
      </w:hyperlink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5610'08 </w:t>
      </w:r>
      <w:hyperlink r:id="rId9">
        <w:r>
          <w:rPr>
            <w:rStyle w:val="InternetLink"/>
            <w:sz w:val="22"/>
            <w:szCs w:val="22"/>
          </w:rPr>
          <w:t>Éttermi, mozgó vendéglátás</w:t>
        </w:r>
      </w:hyperlink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5629'08 </w:t>
      </w:r>
      <w:hyperlink r:id="rId10">
        <w:r>
          <w:rPr>
            <w:rStyle w:val="InternetLink"/>
            <w:sz w:val="22"/>
            <w:szCs w:val="22"/>
          </w:rPr>
          <w:t>Egyéb vendéglátás</w:t>
        </w:r>
      </w:hyperlink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5630'08 </w:t>
      </w:r>
      <w:hyperlink r:id="rId11">
        <w:r>
          <w:rPr>
            <w:rStyle w:val="InternetLink"/>
            <w:sz w:val="22"/>
            <w:szCs w:val="22"/>
          </w:rPr>
          <w:t>Italszolgáltatás</w:t>
        </w:r>
      </w:hyperlink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6810'08 </w:t>
      </w:r>
      <w:hyperlink r:id="rId12">
        <w:r>
          <w:rPr>
            <w:rStyle w:val="InternetLink"/>
            <w:sz w:val="22"/>
            <w:szCs w:val="22"/>
          </w:rPr>
          <w:t>Saját tulajdonú ingatlan adásvétele</w:t>
        </w:r>
      </w:hyperlink>
    </w:p>
    <w:p>
      <w:pPr>
        <w:pStyle w:val="Normal"/>
        <w:ind w:left="993" w:hanging="0"/>
        <w:rPr>
          <w:sz w:val="22"/>
          <w:szCs w:val="22"/>
        </w:rPr>
      </w:pPr>
      <w:hyperlink r:id="rId13">
        <w:r>
          <w:rPr>
            <w:rStyle w:val="InternetLink"/>
            <w:sz w:val="22"/>
            <w:szCs w:val="22"/>
          </w:rPr>
          <w:t>6820 Saját tulajdonú, bérelt ingatlan bérbeadása, üzemeltetése</w:t>
        </w:r>
      </w:hyperlink>
    </w:p>
    <w:p>
      <w:pPr>
        <w:pStyle w:val="Normal"/>
        <w:ind w:left="993" w:hanging="0"/>
        <w:rPr>
          <w:sz w:val="22"/>
          <w:szCs w:val="22"/>
        </w:rPr>
      </w:pPr>
      <w:hyperlink r:id="rId14">
        <w:r>
          <w:rPr>
            <w:rStyle w:val="InternetLink"/>
            <w:sz w:val="22"/>
            <w:szCs w:val="22"/>
          </w:rPr>
          <w:t>6832’08 Ingatlankezelés</w:t>
        </w:r>
      </w:hyperlink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7721'08 </w:t>
      </w:r>
      <w:hyperlink r:id="rId15">
        <w:r>
          <w:rPr>
            <w:rStyle w:val="InternetLink"/>
            <w:sz w:val="22"/>
            <w:szCs w:val="22"/>
          </w:rPr>
          <w:t>Szabadidős, sporteszköz kölcsönzése</w:t>
        </w:r>
      </w:hyperlink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8129'08 Egyéb takarítás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8121'08 </w:t>
      </w:r>
      <w:hyperlink r:id="rId16">
        <w:r>
          <w:rPr>
            <w:rStyle w:val="InternetLink"/>
            <w:sz w:val="22"/>
            <w:szCs w:val="22"/>
          </w:rPr>
          <w:t>Általános épülettakarítás</w:t>
        </w:r>
      </w:hyperlink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8122'08 </w:t>
      </w:r>
      <w:hyperlink r:id="rId17">
        <w:r>
          <w:rPr>
            <w:rStyle w:val="InternetLink"/>
            <w:sz w:val="22"/>
            <w:szCs w:val="22"/>
          </w:rPr>
          <w:t>Egyéb épület-, ipari takarítás</w:t>
        </w:r>
      </w:hyperlink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8129'08 </w:t>
      </w:r>
      <w:hyperlink r:id="rId18">
        <w:r>
          <w:rPr>
            <w:rStyle w:val="InternetLink"/>
            <w:sz w:val="22"/>
            <w:szCs w:val="22"/>
          </w:rPr>
          <w:t>Egyéb takarítás</w:t>
        </w:r>
      </w:hyperlink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8130'08 Zöldterület-kezelés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8211'08 </w:t>
      </w:r>
      <w:hyperlink r:id="rId19">
        <w:r>
          <w:rPr>
            <w:rStyle w:val="InternetLink"/>
            <w:sz w:val="22"/>
            <w:szCs w:val="22"/>
          </w:rPr>
          <w:t>Összetett adminisztratív szolgáltatás</w:t>
        </w:r>
      </w:hyperlink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8219'08 </w:t>
      </w:r>
      <w:hyperlink r:id="rId20">
        <w:r>
          <w:rPr>
            <w:rStyle w:val="InternetLink"/>
            <w:sz w:val="22"/>
            <w:szCs w:val="22"/>
          </w:rPr>
          <w:t>Fénymásolás, egyéb irodai szolgáltatás</w:t>
        </w:r>
      </w:hyperlink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9319'08 </w:t>
      </w:r>
      <w:hyperlink r:id="rId21">
        <w:r>
          <w:rPr>
            <w:rStyle w:val="InternetLink"/>
            <w:sz w:val="22"/>
            <w:szCs w:val="22"/>
          </w:rPr>
          <w:t>Egyéb sporttevékenység</w:t>
        </w:r>
      </w:hyperlink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9321'08 </w:t>
      </w:r>
      <w:hyperlink r:id="rId22">
        <w:r>
          <w:rPr>
            <w:rStyle w:val="InternetLink"/>
            <w:sz w:val="22"/>
            <w:szCs w:val="22"/>
          </w:rPr>
          <w:t>Vidámparki, szórakoztatóparki tevékenység</w:t>
        </w:r>
      </w:hyperlink>
    </w:p>
    <w:p>
      <w:pPr>
        <w:pStyle w:val="Normal"/>
        <w:ind w:left="993" w:hanging="0"/>
        <w:rPr>
          <w:sz w:val="22"/>
          <w:szCs w:val="22"/>
        </w:rPr>
      </w:pPr>
      <w:hyperlink r:id="rId23">
        <w:r>
          <w:rPr>
            <w:rStyle w:val="InternetLink"/>
            <w:sz w:val="22"/>
            <w:szCs w:val="22"/>
          </w:rPr>
          <w:t>9329'08 M.n.s. egyéb szórakoztatás, szabadidős tevékenység</w:t>
        </w:r>
      </w:hyperlink>
    </w:p>
    <w:p>
      <w:pPr>
        <w:pStyle w:val="Normal"/>
        <w:ind w:left="993" w:hanging="0"/>
        <w:rPr>
          <w:sz w:val="22"/>
          <w:szCs w:val="22"/>
        </w:rPr>
      </w:pPr>
      <w:hyperlink r:id="rId24">
        <w:r>
          <w:rPr>
            <w:rStyle w:val="InternetLink"/>
            <w:sz w:val="22"/>
            <w:szCs w:val="22"/>
          </w:rPr>
          <w:t>9311'08 Sportlétesítmény működtetése</w:t>
        </w:r>
      </w:hyperlink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A társaság a gazdasági tevékenység folytatásához szükséges hatósági engedélyét – legkésőbb a tevékenység megkezdésével egyidejűleg – választása szerint a Cégközlönyben vagy a társaság honlapján köteles közzétenni.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4. A társaság működésének időtartama</w:t>
      </w:r>
    </w:p>
    <w:p>
      <w:pPr>
        <w:pStyle w:val="Normal"/>
        <w:spacing w:lineRule="atLeast" w:line="2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00"/>
        <w:rPr/>
      </w:pPr>
      <w:r>
        <w:rPr>
          <w:sz w:val="22"/>
          <w:szCs w:val="22"/>
        </w:rPr>
        <w:t>Az alapító a társaságot határozatlan időtartamra hozza létre.</w:t>
      </w:r>
    </w:p>
    <w:p>
      <w:pPr>
        <w:pStyle w:val="Normal"/>
        <w:spacing w:lineRule="atLeast" w:line="2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5. Üzleti év</w:t>
      </w:r>
    </w:p>
    <w:p>
      <w:pPr>
        <w:pStyle w:val="Normal"/>
        <w:spacing w:lineRule="atLeast" w:line="2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A társaság üzleti éve a naptári évvel megegyezik.</w:t>
      </w:r>
    </w:p>
    <w:p>
      <w:pPr>
        <w:pStyle w:val="Normal"/>
        <w:spacing w:lineRule="atLeast" w:line="2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6. A társaság törzstőkéje</w:t>
      </w:r>
    </w:p>
    <w:p>
      <w:pPr>
        <w:pStyle w:val="Normal"/>
        <w:spacing w:lineRule="atLeast" w:line="2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>A társaság törzstőkéje 1.657.352.200,- Ft, azaz Egymilliárd-hatszázötvenhétmillió-háromszázötvenkettőezer-kettőszáz Forint, amely 1.608.000.000,- Ft pénzbeli hozzájárulásból és 49.352.200,- Ft nem pénzbeli hozzájárulásból áll.</w:t>
      </w:r>
    </w:p>
    <w:p>
      <w:pPr>
        <w:pStyle w:val="Normal"/>
        <w:spacing w:lineRule="atLeast" w:line="2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7. Az alapító törzsbetétje</w:t>
      </w:r>
    </w:p>
    <w:p>
      <w:pPr>
        <w:pStyle w:val="Normal"/>
        <w:spacing w:lineRule="atLeast" w:line="2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Cs/>
          <w:sz w:val="22"/>
          <w:szCs w:val="22"/>
        </w:rPr>
        <w:t>Bábolna Város Önkormányzata</w:t>
      </w:r>
      <w:r>
        <w:rPr>
          <w:sz w:val="22"/>
          <w:szCs w:val="22"/>
        </w:rPr>
        <w:t xml:space="preserve"> alapító törzsbetétje 1.657.352.200,- Ft, azaz Egymilliárd-hatszázötvenhétmillió-háromszázötvenkettőezer-kettőszáz Forint, amely 1.608.000.000,- Ft pénzbeli hozzájárulásból és 49.352.200,- Ft nem pénzbeli hozzájárulásból áll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before="0" w:after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ábolna Város Önkormányzat Képviselő-testülete, mint alapítói jogok gyakorlója, a Bábolna Városgazda Szolgáltató Korlátolt Felelősségű Társaság törzstőkéjét 1.357.352.200,- Ft-ról 1.657.352.200 Ft-ra, azaz mindösszesen 300.000.000,- Ft-tal felemeli, 300.000.000,- Ft pénzbeli vagyoni hozzájárulás teljesítésével, Bábolna Város Önkormányzata 2019. évi költségvetéséről szóló 2/2019.(II.14.) önkormányzati rendeletének 2. mellékletében meghatározott hitelfelvétel előirányzat és maradvány előirányzat terhére.</w:t>
      </w:r>
    </w:p>
    <w:p>
      <w:pPr>
        <w:pStyle w:val="Listaszerbekezds"/>
        <w:spacing w:before="0" w:after="120"/>
        <w:ind w:left="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em pénzbeli vagyoni hozzájárulás tárgya: strand, fürdő építési engedélye (ügyiratszám: 20160084223, iratazonosító: IR-000034078/2017) és tervdokumentációja (szám: 2016-010).</w:t>
      </w:r>
    </w:p>
    <w:p>
      <w:pPr>
        <w:pStyle w:val="Listaszerbekezds"/>
        <w:spacing w:before="0" w:after="120"/>
        <w:ind w:left="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pénzbeli és nem pénzbeli hozzájárulás teljesítésére kizárólagosan jogosult: Bábolna Város Önkormányzata. </w:t>
      </w:r>
    </w:p>
    <w:p>
      <w:pPr>
        <w:pStyle w:val="Listaszerbekezds"/>
        <w:spacing w:before="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pénzbeli vagyoni és nem pénzbeli vagyoni hozzájárulás rendelkezésre bocsátásának határideje 2019. december 31. napja azzal, hogy a pénzbeli hozzájárulás pénzösszegét a társaság bankszámlájára történő átutalással kell teljesíteni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  <w:lang w:eastAsia="hu-HU"/>
        </w:rPr>
      </w:pPr>
      <w:r>
        <w:rPr>
          <w:rFonts w:eastAsia="Times New Roman" w:cs="Times New Roman"/>
          <w:b/>
          <w:i/>
          <w:sz w:val="22"/>
          <w:szCs w:val="22"/>
          <w:lang w:eastAsia="hu-HU"/>
        </w:rPr>
      </w:r>
    </w:p>
    <w:p>
      <w:pPr>
        <w:pStyle w:val="Normal"/>
        <w:spacing w:lineRule="atLeast" w:line="20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8. A törzsbetétek teljesítésének módja és ideje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8.1. A társaság bejegyzésére csak azután kerülhet sor, ha a bejegyzési kérelem benyújtásáig az alapító a teljes pénzbeli hozzájárulást az alapító 2000. 08. 23- án teljesítette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8.2. A törzsbetét teljesítésének megtörténtét az ügyvezető köteles a cégbíróságnak bejelenteni.</w:t>
      </w:r>
    </w:p>
    <w:p>
      <w:pPr>
        <w:pStyle w:val="Normal"/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9. Az üzletrész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 xml:space="preserve">9.1. Az üzletrész a törzsbetéthez kapcsolódó tagsági jogok és kötelezettségek összessége. Az üzletrész a társaság nyilvántartásba vételével keletkezik. Az üzletrész mértéke az alapító törzsbetétjéhez igazodik. Azonos mértékű üzletrészhez azonos tagsági jogok fűződnek. Az egyedüli tagnak csak egy üzletrésze lehet. 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 xml:space="preserve">9.2. Az üzletrész az alapító törzsbetétjéhez igazodik, az alapító 1.657.352.200,- Ft, azaz Egymilliárd-hatszázötvenhétmillió-háromszázötvenkettőezer-kettőszáz Forint névértékű üzletrésszel rendelkezik. </w:t>
      </w:r>
    </w:p>
    <w:p>
      <w:pPr>
        <w:pStyle w:val="Normal"/>
        <w:spacing w:lineRule="atLeast" w:line="2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10. Az üzletrész átruházása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rPr/>
      </w:pPr>
      <w:r>
        <w:rPr>
          <w:sz w:val="22"/>
          <w:szCs w:val="22"/>
        </w:rPr>
        <w:t>10.1. Az egyszemélyes társaság a saját üzletrészét nem szerezheti meg.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11. Az üzletrész felosztása</w:t>
      </w:r>
    </w:p>
    <w:p>
      <w:pPr>
        <w:pStyle w:val="Normal"/>
        <w:spacing w:lineRule="atLeast" w:line="2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11.1. Az üzletrész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a.) átruházás;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b.) a jogi személy tag szétválása folytán az üzletrész tekintetében bekövetkező jogutódlás;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c.) öröklés;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d.) a házastársi közös vagyon megosztása;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e.) új jogosult hiányában a tag jogutód nélküli megszűnése esetén osztható fel.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>11.2. Ha az egyszemélyes társaság az üzletrész felosztása folytán új tagokkal egészül ki, és így többszemélyes társasággá válik, a tagok kötelesek az alapító okiratot társasági szerződésre módosítani.</w:t>
      </w:r>
    </w:p>
    <w:p>
      <w:pPr>
        <w:pStyle w:val="Normal"/>
        <w:spacing w:lineRule="atLeast" w:line="2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12. A társaság által teljesített kifizetések</w:t>
      </w:r>
    </w:p>
    <w:p>
      <w:pPr>
        <w:pStyle w:val="Normal"/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0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12.1. A társaság saját tőkéjéből a tagok javára, azok tagsági jogviszonyára figyelemmel kifizetést a társaság fennállása során kizárólag az e törvényben meghatározott esetekben és - a törzstőke leszállításának esetét kivéve - az előző üzleti évi adózott eredménnyel kiegészített szabad eredménytartalékból teljesíthet. Nem kerülhet sor kifizetésre, ha a társaság helyesbített saját tőkéje nem éri el vagy a kifizetés következtében nem érné el a társaság törzstőkéjét, továbbá, ha a kifizetés veszélyeztetné a társaság fizetőképességét.</w:t>
      </w:r>
    </w:p>
    <w:p>
      <w:pPr>
        <w:pStyle w:val="Normal"/>
        <w:spacing w:lineRule="atLeast" w:line="2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12.2. A pénzbeli és a nem pénzbeli vagyoni értékű juttatás egyaránt kifizetésnek minősül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3. Azokat a kifizetéseket, amelyeket a 12.1. pont rendelkezései ellenére teljesítettek, a társaság részére vissza kell fizetni. 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12.4. A 12.1 - 12.3. pontokban foglaltakat megfelelően alkalmazni kell abban az esetben is, ha az alapító nem a tagsági jogviszonyára tekintettel részesül kifizetésben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>12.5. Az alapítót a társaságnak az alapító javára történő kifizetések céljából felosztható és a taggyűlés által felosztani rendelt saját tőkéjéből a törzsbetétek arányában meghatározott összeg (továbbiakban: osztalék) illeti meg. Osztalékra az az alapító jogosult, aki az osztalékfizetésről szóló döntés meghozatalának időpontjában a társasággal szemben a tagsági jogok gyakorlására jogosult. Az alapító osztalékra a már teljesített vagyoni hozzájárulás arányában jogosult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>12.6. Az alapító az osztalékfizetésről a beszámoló elfogadásával egyidejűleg határoz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12.7. Az alapító két, egymást követő beszámoló elfogadása közötti időszakban osztalék fizetéséről határozhat, ha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a.) közbenső mérleg alapján megállapítható, hogy a társaság rendelkezik osztalék fizetéséhez szükséges fedezettel;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b.) a kifizetés nem haladja meg az utolsó beszámoló szerinti üzleti év könyveinek lezárása óta keletkezett eredménynek a megállapított, illetve a szabad eredménytartalékkal kiegészített összegét; és</w:t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>c.) a társaságnak a helyesbített saját tőkéje a kifizetés folytán nem csökken a törzstőke összege alá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12.8. Osztalékelőleg fizetésére az ügyvezető tesz javaslatot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12.9. Ha az osztalékelőleg fizetését követően elkészülő éves beszámolóból az állapítható meg, hogy osztalékfizetésre nincs lehetőség, az osztalékelőleget az egyedüli tag köteles visszafizetni.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13. Az alapító határozata</w:t>
      </w:r>
    </w:p>
    <w:p>
      <w:pPr>
        <w:pStyle w:val="Normal"/>
        <w:spacing w:lineRule="atLeast" w:line="2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13.1. A taggyűlés hatáskörébe tartozó kérdésekben az alapító határozattal dönt. Az alapító írásban határoz és a döntése az ügyvezetéssel való közléssel válik hatályossá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>13.2. Az alapító kizárólagos hatáskörébe tartoznak mindazok a kérdések, amelyeket a törvény a taggyűlés kizárólagos hatáskörébe utal.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14. Az ügyvezető</w:t>
      </w:r>
    </w:p>
    <w:p>
      <w:pPr>
        <w:pStyle w:val="Normal"/>
        <w:spacing w:lineRule="atLeast" w:line="2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1. A társaság ügyvezetője:  Cseh László (születési neve:Cseh László, születési helye és ideje: Szőny, 1947. június 27.    , anyja születési neve: Cseh Jolán, lakóhelye: 2943 Bábolna, Rózsaerdei út 23.., adóazonosító jele: 8293963204, állampolgársága: magyar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z ügyvezetői megbízatás határozott időtartamra,  2025.01.01-től 2029. december 31-ig szól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seh László ügyvezető a vezetői tisztségviselői megbízatását megbízási jogviszony keretében látja el.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14.2. A társaság ügyvezetését a 14.1. pontban meghatározott ügyvezető látja el. Az ügyvezető önállóan jogosult az ügyvezetés körében eljárni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14.3. Az egyedüli tag az ügyvezetőnek utasítást adhat, amelyet az ügyvezető köteles végrehajtani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>14.4. Ha a társaságnak nem marad ügyvezetője, az alapító köteles ügyvezető kijelöléséről gondoskodni.  Ha erre a változás bekövetkeztétől számított harminc napon belül nem kerül sor, a hitelező kérelmére a cégbíróság hívja össze, vagy a taggyűlés összehívására az ezt kezdeményező egyedüli tagot jogosítja fel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14.5. Az ügyvezető a tagról tagjegyzéket vezet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14.6. A tagjegyzékben fel kell tüntetni: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a.) a tag nevét, lakóhelyét vagy székhelyét és törzsbetétét;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b.) a törzsbetét mértékét;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c.) a törzsbetét mértékét;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d.) az alapító okiratnak a pótbefizetésekre és mellékszolgáltatásokra, valamint az üzletrész átruházásának korlátozására vagy kizárására vonatkozó rendelkezéseit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>14.7. A tagjegyzék adataiban bekövetkező változásokat az ügyvezetőnek kell átvezetni a tagjegyzéken és a módosított tagjegyzéket be kell nyújtania a cégbírósághoz is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14.8. Az ügyvezető képviseleti (cégjegyzési) joga önálló. A cégjegyzés akként történik, hogy a cég kézzel vagy géppel írt, előírt, előnyomott vagy nyomtatott neve fölé a képviseletre jogosult személy nevét közjegyző vagy ügyvéd által hitelesített módon önállóan írja alá.</w:t>
      </w:r>
    </w:p>
    <w:p>
      <w:pPr>
        <w:pStyle w:val="Normal"/>
        <w:spacing w:lineRule="atLeast" w:line="2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15. A társaság felügyelő bizottsága</w:t>
      </w:r>
    </w:p>
    <w:p>
      <w:pPr>
        <w:pStyle w:val="Normal"/>
        <w:spacing w:lineRule="atLeast" w:line="2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sz w:val="22"/>
          <w:szCs w:val="22"/>
        </w:rPr>
        <w:t>A társaságnál felügyelő bizottság választására sor kerül. A felügyelő bizottság tagjai vonatkozásában Bábolna Város Önkormányzata Képviselő- testületének ……../2024. (X.31.) sz. Képviselő- testületi határozata szerint Somogyi Tibor, Peresztegi Gábor és Szabó Ferenc esetén a megbízatás kezdő időpontja 2025. január 1. napja, és az 2029. december 31. napjáig szóló határozott időtartamig tart 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felügyelő bizottság tagjai: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1. Somogyi Tibor (született: Somogyi Tibor, Nagykanizsa, 1964.01.29.; an.:Ágoston Julianna) 2943 Bábolna, Rózsaerdei út 59/A.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2. Peresztegi Gábor (született: Peresztegi Gábor, Győr, 1963.01.21., an.: Molnár Margit) 2943 Bábolna, Mészáros u. 10.)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3. Szabó Ferenc (született: Szabó Ferenc, Szőny, 1959. április 10., an.: Venczlik Erzsébet, lakcím:  2943 Bábolna, Csekonics J. u. 33.)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16. A törzstőke felemelése és leszállítása</w:t>
      </w:r>
    </w:p>
    <w:p>
      <w:pPr>
        <w:pStyle w:val="Normal"/>
        <w:spacing w:lineRule="atLeast" w:line="2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16.1. A törzstőke felemelésére és leszállítására a Ptk. vonatkozó rendelkezései az irányadók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 xml:space="preserve">16.2. Ha az egyszemélyes társaság a törzstőke felemelése folytán új tagokkal egészül ki, és így többszemélyes társasággá válik, a tagok kötelesek az alapító okiratot társasági szerződésre módosítani. 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17. A társaság jogutód nélküli megszűnése</w:t>
      </w:r>
    </w:p>
    <w:p>
      <w:pPr>
        <w:pStyle w:val="Normal"/>
        <w:spacing w:lineRule="atLeast" w:line="2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17. 1. A társaság jogutód nélkül megszűnik, ha az egyedüli tag kimondja megszűnését, vagy az arra jogosult szerv megszünteti, feltéve abban az esetben, hogy a társaság vagyoni viszonyainak lezárására irányuló megfelelő eljárás lefolytatását követően a bíróság a társaságot a cégnyilvántartásból törli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>17.2. A társaság jogutód nélküli megszűnése esetén a hitelezők kielégítése után fennmaradó vagyon az alapítót illeti meg.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18. Vegyes és záró rendelkezések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18.1. Az alapítót mellékszolgáltatás és pótbefizetési kötelezettség nem terheli.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18.2 A jelen alapító okiratban nem szabályozott kérdésekben a Polgári Törvénykönyvről szóló 2013. évi V. törvény rendelkezései kell alkalmazni.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Kelt: Bábolna, 2024. november 28.</w:t>
      </w:r>
    </w:p>
    <w:p>
      <w:pPr>
        <w:pStyle w:val="Normal"/>
        <w:spacing w:lineRule="atLeast" w:line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9072" w:leader="none"/>
        </w:tabs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ábolna Város Önkormányzata</w:t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apító</w:t>
      </w:r>
    </w:p>
    <w:p>
      <w:pPr>
        <w:pStyle w:val="Normal"/>
        <w:spacing w:lineRule="atLeast" w:line="200"/>
        <w:jc w:val="center"/>
        <w:rPr/>
      </w:pPr>
      <w:r>
        <w:rPr>
          <w:bCs/>
          <w:sz w:val="22"/>
          <w:szCs w:val="22"/>
        </w:rPr>
        <w:t>képviseletében:</w:t>
      </w:r>
      <w:r>
        <w:rPr>
          <w:b/>
          <w:bCs/>
          <w:sz w:val="22"/>
          <w:szCs w:val="22"/>
        </w:rPr>
        <w:t xml:space="preserve"> dr. Horváth Klára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lgármester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llenjegyezem: </w:t>
      </w:r>
    </w:p>
    <w:p>
      <w:pPr>
        <w:pStyle w:val="Normal"/>
        <w:autoSpaceDE w:val="false"/>
        <w:spacing w:lineRule="atLeast" w:line="200" w:before="0" w:after="600"/>
        <w:rPr/>
      </w:pPr>
      <w:r>
        <w:rPr>
          <w:sz w:val="22"/>
          <w:szCs w:val="22"/>
        </w:rPr>
        <w:t>Bábolnán, 2024. november 28. dr. Papp Gábor ügyvéd (KASZ: 36066828)</w:t>
      </w:r>
    </w:p>
    <w:sectPr>
      <w:footerReference w:type="default" r:id="rId25"/>
      <w:type w:val="nextPage"/>
      <w:pgSz w:w="11906" w:h="16838"/>
      <w:pgMar w:left="1418" w:right="1418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19"/>
        </w:tabs>
        <w:ind w:left="701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Calibri" w:cs="Arial"/>
      <w:color w:val="333333"/>
      <w:sz w:val="21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  <w:i w:val="false"/>
      <w:color w:val="000000"/>
    </w:rPr>
  </w:style>
  <w:style w:type="character" w:styleId="WW8Num42z0">
    <w:name w:val="WW8Num42z0"/>
    <w:qFormat/>
    <w:rPr>
      <w:rFonts w:ascii="Tahoma" w:hAnsi="Tahoma" w:eastAsia="Times New Roman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Bekezdsalapbettpusa">
    <w:name w:val="Bekezdés alapbetűtípusa"/>
    <w:qFormat/>
    <w:rPr/>
  </w:style>
  <w:style w:type="character" w:styleId="Section">
    <w:name w:val="section"/>
    <w:qFormat/>
    <w:rPr/>
  </w:style>
  <w:style w:type="character" w:styleId="Appleconvertedspace">
    <w:name w:val="apple-converted-space"/>
    <w:qFormat/>
    <w:rPr/>
  </w:style>
  <w:style w:type="character" w:styleId="Point">
    <w:name w:val="point"/>
    <w:qFormat/>
    <w:rPr/>
  </w:style>
  <w:style w:type="character" w:styleId="Szekhely">
    <w:name w:val="szekhely"/>
    <w:qFormat/>
    <w:rPr/>
  </w:style>
  <w:style w:type="character" w:styleId="Cjsz">
    <w:name w:val="cjsz"/>
    <w:qFormat/>
    <w:rPr/>
  </w:style>
  <w:style w:type="character" w:styleId="Adoszam">
    <w:name w:val="adoszam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fejezetcm">
    <w:name w:val="Alfejezetcím"/>
    <w:basedOn w:val="Normal"/>
    <w:qFormat/>
    <w:pPr>
      <w:spacing w:before="0" w:after="240"/>
      <w:jc w:val="center"/>
    </w:pPr>
    <w:rPr>
      <w:b/>
      <w:sz w:val="32"/>
      <w:szCs w:val="28"/>
      <w:u w:val="single"/>
    </w:rPr>
  </w:style>
  <w:style w:type="paragraph" w:styleId="Buborkszveg">
    <w:name w:val="Buborékszöveg"/>
    <w:basedOn w:val="Normal"/>
    <w:qFormat/>
    <w:pPr/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orszamok.hu/3513/Villamosenergia-eloszt&#225;s/" TargetMode="External"/><Relationship Id="rId3" Type="http://schemas.openxmlformats.org/officeDocument/2006/relationships/hyperlink" Target="http://www.teaorszamok.hu/3511/Villamosenergia-termel&#233;s/" TargetMode="External"/><Relationship Id="rId4" Type="http://schemas.openxmlformats.org/officeDocument/2006/relationships/hyperlink" Target="http://www.teaorszamok.hu/4222/Elektromos, h&#237;rad&#225;s-technikai c&#233;l&#250; k&#246;zm&#369; &#233;p&#237;t&#233;se/" TargetMode="External"/><Relationship Id="rId5" Type="http://schemas.openxmlformats.org/officeDocument/2006/relationships/hyperlink" Target="http://www.teaorszamok.hu/4299/Egy&#233;b mns &#233;p&#237;t&#233;s/" TargetMode="External"/><Relationship Id="rId6" Type="http://schemas.openxmlformats.org/officeDocument/2006/relationships/hyperlink" Target="http://www.teaorszamok.hu/4719/Iparcikk jelleg&#369; bolti vegyes kiskereskedelem/" TargetMode="External"/><Relationship Id="rId7" Type="http://schemas.openxmlformats.org/officeDocument/2006/relationships/hyperlink" Target="http://www.teaorszamok.hu/4721/Z&#246;lds&#233;g, gy&#252;m&#246;lcs kiskereskedelme/" TargetMode="External"/><Relationship Id="rId8" Type="http://schemas.openxmlformats.org/officeDocument/2006/relationships/hyperlink" Target="http://www.teaorszamok.hu/5520/&#220;d&#252;l&#233;si, egy&#233;b &#225;tmeneti sz&#225;ll&#225;shely-szolg&#225;ltat&#225;s/" TargetMode="External"/><Relationship Id="rId9" Type="http://schemas.openxmlformats.org/officeDocument/2006/relationships/hyperlink" Target="http://www.teaorszamok.hu/5610/&#201;ttermi, mozg&#243; vend&#233;gl&#225;t&#225;s/" TargetMode="External"/><Relationship Id="rId10" Type="http://schemas.openxmlformats.org/officeDocument/2006/relationships/hyperlink" Target="http://www.teaorszamok.hu/5629/Egy&#233;b vend&#233;gl&#225;t&#225;s/" TargetMode="External"/><Relationship Id="rId11" Type="http://schemas.openxmlformats.org/officeDocument/2006/relationships/hyperlink" Target="http://www.teaorszamok.hu/5630/Italszolg&#225;ltat&#225;s/" TargetMode="External"/><Relationship Id="rId12" Type="http://schemas.openxmlformats.org/officeDocument/2006/relationships/hyperlink" Target="http://www.teaorszamok.hu/6810/Saj&#225;t tulajdon&#250; ingatlan ad&#225;sv&#233;tele/" TargetMode="External"/><Relationship Id="rId13" Type="http://schemas.openxmlformats.org/officeDocument/2006/relationships/hyperlink" Target="http://www.teaorszamok.hu/6820/Saj&#225;t tulajdon&#250;, b&#233;relt ingatlan b&#233;rbead&#225;sa, &#252;zemeltet&#233;se/" TargetMode="External"/><Relationship Id="rId14" Type="http://schemas.openxmlformats.org/officeDocument/2006/relationships/hyperlink" Target="http://www.teaorszamok.hu/6832/Ingatlankezel&#233;s/" TargetMode="External"/><Relationship Id="rId15" Type="http://schemas.openxmlformats.org/officeDocument/2006/relationships/hyperlink" Target="http://www.teaorszamok.hu/7721/Szabadid&#337;s, sporteszk&#246;z k&#246;lcs&#246;nz&#233;se/" TargetMode="External"/><Relationship Id="rId16" Type="http://schemas.openxmlformats.org/officeDocument/2006/relationships/hyperlink" Target="http://www.teaorszamok.hu/8121/&#193;ltal&#225;nos &#233;p&#252;lettakar&#237;t&#225;s/" TargetMode="External"/><Relationship Id="rId17" Type="http://schemas.openxmlformats.org/officeDocument/2006/relationships/hyperlink" Target="http://www.teaorszamok.hu/8122/Egy&#233;b &#233;p&#252;let-, ipari takar&#237;t&#225;s/" TargetMode="External"/><Relationship Id="rId18" Type="http://schemas.openxmlformats.org/officeDocument/2006/relationships/hyperlink" Target="http://www.teaorszamok.hu/8129/Egy&#233;b takar&#237;t&#225;s/" TargetMode="External"/><Relationship Id="rId19" Type="http://schemas.openxmlformats.org/officeDocument/2006/relationships/hyperlink" Target="http://www.teaorszamok.hu/8211/&#214;sszetett adminisztrat&#237;v szolg&#225;ltat&#225;s/" TargetMode="External"/><Relationship Id="rId20" Type="http://schemas.openxmlformats.org/officeDocument/2006/relationships/hyperlink" Target="http://www.teaorszamok.hu/8219/F&#233;nym&#225;sol&#225;s, egy&#233;b irodai szolg&#225;ltat&#225;s/" TargetMode="External"/><Relationship Id="rId21" Type="http://schemas.openxmlformats.org/officeDocument/2006/relationships/hyperlink" Target="http://www.teaorszamok.hu/9319/Egy&#233;b sporttev&#233;kenys&#233;g/" TargetMode="External"/><Relationship Id="rId22" Type="http://schemas.openxmlformats.org/officeDocument/2006/relationships/hyperlink" Target="http://www.teaorszamok.hu/9321/Vid&#225;mparki, sz&#243;rakoztat&#243;parki tev&#233;kenys&#233;g/" TargetMode="External"/><Relationship Id="rId23" Type="http://schemas.openxmlformats.org/officeDocument/2006/relationships/hyperlink" Target="http://www.teaorszamok.hu/9329/Mns egy&#233;b sz&#243;rakoztat&#225;s, szabadid&#337;s tev&#233;kenys&#233;g/" TargetMode="External"/><Relationship Id="rId24" Type="http://schemas.openxmlformats.org/officeDocument/2006/relationships/hyperlink" Target="http://www.teaorszamok.hu/9311/Sportl&#233;tes&#237;tm&#233;ny m&#369;k&#246;dtet&#233;se/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5:30:00Z</dcterms:created>
  <dc:creator>-</dc:creator>
  <dc:description/>
  <cp:keywords/>
  <dc:language>en-US</dc:language>
  <cp:lastModifiedBy>Dell-asp5 Babolna</cp:lastModifiedBy>
  <cp:lastPrinted>2019-06-07T10:10:00Z</cp:lastPrinted>
  <dcterms:modified xsi:type="dcterms:W3CDTF">2024-11-20T08:14:00Z</dcterms:modified>
  <cp:revision>5</cp:revision>
  <dc:subject/>
  <dc:title>Bábolna Város Önkormányzata Képviselő-testülete</dc:title>
</cp:coreProperties>
</file>