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  <w:u w:val="single"/>
        </w:rPr>
        <w:t>Előterjesztő:</w:t>
      </w:r>
      <w:r>
        <w:rPr>
          <w:color w:val="000000"/>
          <w:sz w:val="22"/>
          <w:szCs w:val="22"/>
        </w:rPr>
        <w:t xml:space="preserve"> dr. Horváth Klára polgármeste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Előterjesztést készítette:</w:t>
      </w:r>
      <w:r>
        <w:rPr>
          <w:color w:val="000000"/>
          <w:sz w:val="22"/>
          <w:szCs w:val="22"/>
        </w:rPr>
        <w:t xml:space="preserve"> Kovács Katalin gazdálkodási irodavezető</w:t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Mellékletek:</w:t>
      </w:r>
      <w:r>
        <w:rPr>
          <w:color w:val="000000"/>
          <w:sz w:val="22"/>
          <w:szCs w:val="22"/>
        </w:rPr>
        <w:t xml:space="preserve"> 6 db melléklet 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Elfogadás módja:</w:t>
      </w:r>
      <w:r>
        <w:rPr>
          <w:color w:val="000000"/>
          <w:sz w:val="22"/>
          <w:szCs w:val="22"/>
        </w:rPr>
        <w:t xml:space="preserve"> egyszerű többség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Tárgykört rendező jogszabályok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2"/>
          <w:szCs w:val="22"/>
        </w:rPr>
        <w:t>2011. évi CXCV. törvény (Áht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2"/>
          <w:szCs w:val="22"/>
        </w:rPr>
        <w:t>2011. évi CLXXXIX. törvény (Mötv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2"/>
          <w:szCs w:val="22"/>
        </w:rPr>
        <w:t>2023. évi LV.  törvény (Magyarország 2024. évi központi költségvetéséről)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Előterjesztés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eszámoló a 2024. évi költségvetés háromnegyedévi teljesítéséről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isztelt Pénzügyi és Településfejlesztési Bizottság!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ltségvetési szervek gazdálkodásával kapcsolatos jogszabályok nem írnak elő beszámolási kötelezettséget az egyes időszakok teljesítési adatainak alakulásáról. Ennek ellenére – tájékoztatásul - elkészítettük a szeptember 30-ig beszedett bevételek és a kifizetett kiadások adatait bemutató táblázatokat a költségvetési rendelet mellékletei szerin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épviselő-testület a 2024. évi költségvetés főösszegét 3.867.587.101 forint összegben határozta meg.  Az előirányzat változások következtében a költségvetés főösszege szeptember 30-án 5.246.322.791 forintot muta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ltségvetési bevételek 4.641.173.950 forintban, a költségvetési kiadások forintban teljesültek 4.074.002.092 forintban teljesülte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Bevételek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efolyt bevételi összeg a módosított előirányzat 88 %-a. A következőkben az egyes bevételi főcsoportok tényadatait mutatjuk b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i/>
          <w:color w:val="000000"/>
          <w:sz w:val="22"/>
          <w:szCs w:val="22"/>
        </w:rPr>
        <w:t>Működési célú támogatások államháztartáson belülről</w:t>
      </w:r>
      <w:r>
        <w:rPr>
          <w:color w:val="000000"/>
          <w:sz w:val="22"/>
          <w:szCs w:val="22"/>
        </w:rPr>
        <w:t xml:space="preserve"> 350.833.152 forint összegben érkeztek a törvényi előírásnak megfelelő mértékben és időpontban</w:t>
      </w:r>
      <w:r>
        <w:rPr>
          <w:b w:val="false"/>
          <w:bCs w:val="false"/>
          <w:color w:val="000000"/>
          <w:sz w:val="22"/>
          <w:szCs w:val="22"/>
        </w:rPr>
        <w:t xml:space="preserve">.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z állami támogatáson túl, melynek összege 346.450.274 forint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 nyári diákmunka 200.100 forint és az Európai Parlamenti és Helyi Önkormányzati választás lebonyolításához 4.182.778 forint támogatásban részesültün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</w:rPr>
      </w:pPr>
      <w:r>
        <w:rPr>
          <w:rFonts w:cs="Times New Roman"/>
          <w:b/>
          <w:b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Felhalmozási célú támogatások államháztartáson belülről:</w:t>
      </w:r>
      <w:r>
        <w:rPr>
          <w:i/>
          <w:color w:val="000000"/>
          <w:sz w:val="22"/>
          <w:szCs w:val="22"/>
        </w:rPr>
        <w:t xml:space="preserve"> A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TOP PLUSZ-2.1.3-16.KO1-2021-00038 </w:t>
      </w:r>
      <w:r>
        <w:rPr>
          <w:color w:val="000000"/>
          <w:sz w:val="22"/>
          <w:szCs w:val="22"/>
        </w:rPr>
        <w:t xml:space="preserve">számú Csapadékvízelvezetés elnevezésű projekt időközi elszámolására 2.476.497 forintot kaptunk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zen a rovaton szerepeltetjük a TOPPLUSZ-3.3.2-21-KO1-2022-00001 Az egészségügyi elapellátás fejlesztése projekthez biztosított önerő összegét, amely 15.950.691 forint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Közhatalmi bevételekre</w:t>
      </w:r>
      <w:r>
        <w:rPr>
          <w:b/>
          <w:bCs/>
          <w:color w:val="000000"/>
          <w:sz w:val="22"/>
          <w:szCs w:val="22"/>
        </w:rPr>
        <w:t xml:space="preserve"> (adóbevételek) befolyt összeg 1.173.824.081 forint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parűzési adó esetében az eredeti előirányzathoz képest (1.311.929.871 forint) 1.016.526.298 forint folyt b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pítményadó esetében 130.092.000 forint bevétellel számoltunk, ami a beszámolási időszak alatt 125.616.203 forintban realizálódott. A telekadó esetében a 17.323.000 forint tervezett összeghez képest 26.234.515 forint érkezett. A magánszemélyek kommunális adójaként 4.458.539 forint került az önkormányzat számláján jóváírásra. Egyéb közhatalmi bevételként 988.526 forintot könyvelhettünk le 2024. 09. 30 napjáig, amely tartalmazza a talajterhelési díj, a szabálysértési és közigazgatási bírság, a késedelmi és önellenőrzési pótlék összegé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  <w:t>Az alábbi táblázat tartalmazza a település lakoságának szűrővizsgálatokon való részvételét.</w:t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  <w:t>Szűrés igazolások összesítése 2024. évben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3680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  <w:t>Szűrés megnevezés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Adózó/Magánszemélyek kommunális adója kivetés db 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Nőgyógyászati vizsgála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71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Mammográfiai vizsgála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43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Tüdőszűrő vizsgála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301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Vastagbél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29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Prosztata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3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Gasztroenterológia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31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  <w:t>Összesen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  <w:t>328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328 fő részére a befizetett kommunális adó visszautalásra került, összesen 1.804.000 forintot fizettünk vissza a rendeletben foglalt mentességekr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 </w:t>
      </w:r>
      <w:r>
        <w:rPr>
          <w:b/>
          <w:bCs/>
          <w:i/>
          <w:color w:val="000000"/>
          <w:sz w:val="22"/>
          <w:szCs w:val="22"/>
        </w:rPr>
        <w:t>működési bevételek</w:t>
      </w:r>
      <w:r>
        <w:rPr>
          <w:b/>
          <w:bCs/>
          <w:color w:val="000000"/>
          <w:sz w:val="22"/>
          <w:szCs w:val="22"/>
        </w:rPr>
        <w:t xml:space="preserve"> a módosított előirányzathoz viszonyítva 97 %-ban teljesültek, a befolyt 203.139.484 forint befolyt összeggel. </w:t>
      </w:r>
      <w:r>
        <w:rPr>
          <w:color w:val="000000"/>
          <w:sz w:val="22"/>
          <w:szCs w:val="22"/>
        </w:rPr>
        <w:t>A családi események, a sírhelymegváltás, a Kormányhivatal részére történő rezsi tovább számlázása, a zöldhulladék elszállítás, a Bábolna Városgazda Kft. részére továbbszámlázott közüzemi díjak, az Egészségügyi Központ helyiségeinek használatáért kiszámlázott közműátalányok díjainak együttes összege 41.086.049 Ft. A Bábolnai Alapszolgáltatási Központ által beszedett térítési díjak, az ellátási díjak, a lakbérek, a közterülethasználati díjak, a Bábolnai Művelődési és Sportközpont által beszedett terembérleti díjak beszámolási időszakban befolyt összege 51.868.185 forint. Működési bevételként számoltuk még el a kiszámlázott általános forgalmi adó összegét, a kamatbevételt, az Uniqua Biztosító által káreseményre fizetett kártérítés összegét és az egyéb működési bevételeket. Ezen bevételek együttes összege 110.185.250 forin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Felhalmozási bevételként összességében 243.425.502 forint került elszámolásra</w:t>
      </w:r>
      <w:r>
        <w:rPr>
          <w:i/>
          <w:color w:val="000000"/>
          <w:sz w:val="22"/>
          <w:szCs w:val="22"/>
        </w:rPr>
        <w:t xml:space="preserve">, ezen belül: </w:t>
      </w:r>
      <w:r>
        <w:rPr>
          <w:iCs/>
          <w:color w:val="000000"/>
          <w:sz w:val="22"/>
          <w:szCs w:val="22"/>
        </w:rPr>
        <w:t>10/52; a 123/18; a 123/21,22,23; a 938/3,4 és a 973/42 hrsz alatti ingatlanok adásvételéből</w:t>
      </w:r>
      <w:r>
        <w:rPr>
          <w:color w:val="000000"/>
          <w:sz w:val="22"/>
          <w:szCs w:val="22"/>
        </w:rPr>
        <w:t xml:space="preserve"> befolyt 231.564.400 forint vételár került kimutatásra a beszámolási időszakban. Továbbá egyéb tárgyi eszköz értékesítésből 11.861.102 forint bevételünk származott. Értékesítettükaz MRF-330; az YEX-573 és az UED-305 forgalmi rendszámú gépjárműveinket, az előző választási ciklusban beszerzett laptopokat, illetve a Magyar Falu program keretében beszerzett mezőgazdasági eszközeinke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Működési célú átvett pénzeszközből</w:t>
      </w:r>
      <w:r>
        <w:rPr>
          <w:b/>
          <w:bCs/>
          <w:color w:val="000000"/>
          <w:sz w:val="22"/>
          <w:szCs w:val="22"/>
        </w:rPr>
        <w:t xml:space="preserve"> a beszámolási időszakban 7.789.850 forint folyt be</w:t>
      </w:r>
      <w:r>
        <w:rPr>
          <w:color w:val="000000"/>
          <w:sz w:val="22"/>
          <w:szCs w:val="22"/>
        </w:rPr>
        <w:t>. Kamatmentes kölcsön törlesztéséből 20.000 forint, a Kukorica Fesztivál támogatására 5.000 forint, a Pannon Szélerőmű Kft által fizetett 2023. II. félévi és 2024. I. félévi támogatásként 5.793.150 forint, a Bethlen Gábor Alapkezelő Zrt.-től „az óvodások hagyományőrző találkozója Bábolnán” rendezvény lebonyolításához 1.836.700 forint támogatást kaptun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ábolnai Százszorszép Óvoda és Bölcsőde 135.000 Ft támogatást kapott a Bábolnai Közhasznú Közalapítványtó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Felhalmozási célú átvett pénzeszköz</w:t>
      </w:r>
      <w:r>
        <w:rPr>
          <w:b/>
          <w:bCs/>
          <w:color w:val="000000"/>
          <w:sz w:val="22"/>
          <w:szCs w:val="22"/>
        </w:rPr>
        <w:t xml:space="preserve"> az időszak alatt 191.693 forint </w:t>
      </w:r>
      <w:r>
        <w:rPr>
          <w:color w:val="000000"/>
          <w:sz w:val="22"/>
          <w:szCs w:val="22"/>
        </w:rPr>
        <w:t>összegben érkezett önkormányzatunkhoz, a lakásvásárláshoz vagy felújításhoz adott támogatás időarányos törlesztő-részlete jogcímen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Előző évi pénzmaradvány igénybevételeként 1.019.113.444 forintot könyveltünk. Az államháztartáson belüli megelőlegezések között (állami támogatás) 41.292.430 forintot tartunk nyilván. Az intézményeink irányítószervi támogatásként 482.995.798 forintot kaptak 2024. szeptember 30-ig.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Bábolna Város Önkormányzata részére a lekötött betét összegéből 1.100.000.000 forint került visszavezetésre a beszámolási időszakig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Kiadáso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iadások 2024. szeptember 30. napjáig 78 %-ban teljesültek. Az egyes kiadási jogcímeken elszámolt kifizetéseket az alábbiakban részletezzü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</w:t>
      </w:r>
      <w:r>
        <w:rPr>
          <w:i/>
          <w:color w:val="000000"/>
          <w:sz w:val="22"/>
          <w:szCs w:val="22"/>
        </w:rPr>
        <w:t>működési kiadások</w:t>
      </w:r>
      <w:r>
        <w:rPr>
          <w:color w:val="000000"/>
          <w:sz w:val="22"/>
          <w:szCs w:val="22"/>
        </w:rPr>
        <w:t xml:space="preserve"> a módosított előirányzathoz viszonyítva 60%-ban teljesültek. Ezen belül a személyi juttatások 77 % (353.481.569 forint), a járulékok szintén 73 % (42.313.179 forint), a dologi kiadások 76 %-os arányt mutatnak (718.720.512 forint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ok befizetései között a szolidaritási hozzájárulás szerepel 233.740.014 forinttal, amelyet a Kincstár a havi nettó finanszírozás keretében visszavon, továbbá a 2023. évi pénzügyi beszámoló rendezése miatti visszafizetési kötelezettség és annak kamatvonzata 14.972.194 forint, a  Magyar Államkincstár részére visszautal támogatás összege 6.800.000 forin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yüttesen, 2024. szeptember 30-án 255.512.208 forintot mutattunk ki az önkormányzatok befizetései közöt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yéb működési támogatások áht-n belülre jogcímen 1.308.807 forint került 2024. szeptember 30. napjáig. A kifizetés részletezését a 6. melléklet tartalmazz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yéb működési célú támogatások áht-n kívülre jogcímen 121.040.820 forintot fizettünk ki. A kifizetés részletezését a 6. melléklet tartalmazz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űködési célú visszatérítendő támogatás összege 7.000.000 forint volt, amelyet a Bábolnai Sport Egyesület részére nyújtottunk a LEADER pályázatuk keretében történő beszerzés megelőlegezésekén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látottak juttatásai keretében 9.055.817 forint támogatást fizettünk ki a 13.000.000 forintos keretből.  A részletes adatokat az 6. melléklet szemlélteti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Működési kiadások együttes összege 1.864.283.919 forint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ejlesztések (</w:t>
      </w:r>
      <w:r>
        <w:rPr>
          <w:i/>
          <w:color w:val="000000"/>
          <w:sz w:val="22"/>
          <w:szCs w:val="22"/>
        </w:rPr>
        <w:t>felújítások és beruházások)</w:t>
      </w:r>
      <w:r>
        <w:rPr>
          <w:color w:val="000000"/>
          <w:sz w:val="22"/>
          <w:szCs w:val="22"/>
        </w:rPr>
        <w:t xml:space="preserve"> alakulását részletesen a 3. sz. mellékleten mutattuk be. Az eredeti előirányzat 292.137.384 forint beruházást, 378.385.388 forintos felújítást tartalmazott. A módosított keret 382.378.627 forint összegű fejlesztésre és 363.942.324 forintos felújításra ad lehetőséget. Az időszak végéig 211.905.917 forint összegű beruházás és 110.710.880 forint összegű felújítás valósult meg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beruházások részletezését a 3. melléklet 13-22. sora, a felújítások részletezését ugyanezen melléklet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-30. sora tartalmazza.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A felhalmozási célú kiadások </w:t>
      </w:r>
      <w:r>
        <w:rPr>
          <w:color w:val="000000"/>
          <w:sz w:val="22"/>
          <w:szCs w:val="22"/>
        </w:rPr>
        <w:t>között az Egészségügyi alapellátás fejlesztése Bábolnán projekthez nyújtott önerő összegét – 15.950.691 forintot - Bábolnai Televízió Nonprofit Kft. részére nyújtott  783.549 forint fejlesztési célú támogatás, valamint a Bábolna Energiaközösség Nonprofit Kft. részére adott 5.500.000 Ft támogatás kifizetése szerepel. A Bábolnai Római Katolikus Plébánia részére a templom felújítására 11.000.000 forint támogatást folyósított Önkormányzatun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 finanszírozási kiadások</w:t>
      </w:r>
      <w:r>
        <w:rPr>
          <w:color w:val="000000"/>
          <w:sz w:val="22"/>
          <w:szCs w:val="22"/>
        </w:rPr>
        <w:t xml:space="preserve"> között az előző évi megelőlegezések visszafizetése soron 56.722.345 forint szerepel. Az Önkormányzat intézményeinek adott irányítószervi támogatás összege 482.995.798 forint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 beszámolási időszakban 1.550.000.000 forint pénzeszközt lekötött betétként helyeztünk el az OTP Bank Nyrt. számlavezető pénzintézetünknél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érem, hogy a beszámolót az előterjesztés és a mellékletek áttekintése után a javaslat szerint fogadja e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ábolna, 2024. november 18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dr. Horváth Klára s.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polgármeste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melléklet az előterjesztéshez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u w:val="single"/>
        </w:rPr>
        <w:t>……</w:t>
      </w:r>
      <w:r>
        <w:rPr>
          <w:b/>
          <w:color w:val="000000"/>
          <w:sz w:val="22"/>
          <w:szCs w:val="22"/>
          <w:u w:val="single"/>
        </w:rPr>
        <w:t>./2024. (XI.28.) számú Képviselő-testületi határozat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ábolna Város Önkormányzat Képviselő-testülete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2024. évi költségvetés háromnegyedévi pénzügyi teljesítéséről készült beszámolót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a szöveges előterjesztés és a mellékletek alapján, az abban foglaltaknak megfelelően –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fogadja és tudomásul veszi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2024. november 28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Polgármester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5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47:00Z</dcterms:created>
  <dc:creator>DELL</dc:creator>
  <dc:description/>
  <cp:keywords/>
  <dc:language>en-US</dc:language>
  <cp:lastModifiedBy>József Bacsárdi</cp:lastModifiedBy>
  <cp:lastPrinted>2015-08-27T09:14:00Z</cp:lastPrinted>
  <dcterms:modified xsi:type="dcterms:W3CDTF">2024-11-20T08:51:00Z</dcterms:modified>
  <cp:revision>5</cp:revision>
  <dc:subject/>
  <dc:title>Előterjesztés</dc:title>
</cp:coreProperties>
</file>