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dr. Horváth Klára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őterjesztést készítette:</w:t>
      </w:r>
      <w:r>
        <w:rPr>
          <w:sz w:val="22"/>
          <w:szCs w:val="22"/>
        </w:rPr>
        <w:t xml:space="preserve"> dr. Bacsárdi József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őzetesen tárgyalja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énzügyi és Településfejlesztési Bizottsá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Mellékletek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 melléklet - határozati javasla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melléklet - ajánlatok</w:t>
      </w:r>
    </w:p>
    <w:p>
      <w:pPr>
        <w:pStyle w:val="Normal"/>
        <w:rPr/>
      </w:pPr>
      <w:r>
        <w:rPr>
          <w:sz w:val="22"/>
          <w:szCs w:val="22"/>
          <w:u w:val="single"/>
        </w:rPr>
        <w:t>Elfogadás módja:</w:t>
      </w:r>
      <w:r>
        <w:rPr>
          <w:sz w:val="22"/>
          <w:szCs w:val="22"/>
        </w:rPr>
        <w:t xml:space="preserve"> egyszerű többség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árgykört rendező jogszabályok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Magyarország helyi önkormányzatairól szóló 2011. évi CLXXXIX. törvény (Mötv.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z államháztartásról szóló 2011. évi CXXV. törvény (Áht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bábolnai fürdő és a K53-as kút felújításáról</w:t>
      </w:r>
    </w:p>
    <w:p>
      <w:pPr>
        <w:pStyle w:val="Normal"/>
        <w:spacing w:before="360" w:after="0"/>
        <w:jc w:val="both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Pénzügyi és Településfejlesztési Bizottság!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Bábolna Strand- és Termálfürdő 2020-ban nyitott meg kapuit, próbaüzeme 2019-ben kezdődött meg. A folyamatos, napi működés okán a Fürdő egyes részeinek felújítása vált szükségessé a Fürdőt üzemeltető Rába-Quelle Kft. jelzése alapján. A felújítás alapvetően a Fürdő a vizesblokkot érinti. A vizesblokk vonatkozásában árajánlatokat kértünk be, amelyek az előterjesztés mellékleteit képezik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FeMA Group Kft. ajánlata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  <w:szCs w:val="22"/>
        </w:rPr>
        <w:t>anyagdíj: 8.263.413 Ft + ÁF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munkadíj: 8.688.952 Ft+ ÁFA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N Hungária Építő és Kivitelező Kft. ajánlata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nyagdíj: 8.272.083 Ft+ ÁF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munkadíj: 12.244.509 Ft+ ÁFA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Mivel a Bábolna Strand- és Termálfürdő a Bábolna Városgazda Kft. tulajdona, így az Önkormányzat a felújításhoz szükséges pénzeszközök átadásáról tud döntést hozni.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II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Bábolna Város Önkormányzata tulajdonában áll a K53-as gyógyvízkút. A kútba 84 folyóméter termelőcső van beépítve, amelynek cseréje esedékes. A kutak karbantartásáról Erdelics János e.v. gondoskodik, aki a mellékelt ajánlatot tette 84 folyóméter saválló csövek gyártására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 legyártott csöveket a K53-as kútba előreláthatólag 2025. január második felében helyezik le, amikor a kút optimalizálási munkái korábbi képviselő-testületi határozat alapján megtörténnek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Kérem, hogy az előterjesztést elfogadni szíveskedjenek.</w:t>
      </w:r>
    </w:p>
    <w:p>
      <w:pPr>
        <w:pStyle w:val="Normal"/>
        <w:spacing w:before="360" w:after="360"/>
        <w:jc w:val="both"/>
        <w:rPr>
          <w:sz w:val="22"/>
          <w:szCs w:val="22"/>
        </w:rPr>
      </w:pPr>
      <w:r>
        <w:rPr>
          <w:sz w:val="22"/>
          <w:szCs w:val="22"/>
        </w:rPr>
        <w:t>Bábolna, 2024. november 18.</w:t>
      </w:r>
    </w:p>
    <w:p>
      <w:pPr>
        <w:pStyle w:val="Normal"/>
        <w:ind w:left="538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r. Horváth Klára s.k.</w:t>
      </w:r>
    </w:p>
    <w:p>
      <w:pPr>
        <w:pStyle w:val="Heading"/>
        <w:ind w:left="538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polgármester</w:t>
      </w:r>
      <w:r>
        <w:br w:type="page"/>
      </w:r>
    </w:p>
    <w:p>
      <w:pPr>
        <w:pStyle w:val="Heading"/>
        <w:spacing w:before="240" w:after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melléklet az előterjesztéshez – határozati javaslatok a Bábolna Városgazda Kft. tisztviselőinek újraválasztásá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…</w:t>
      </w:r>
      <w:r>
        <w:rPr>
          <w:b/>
          <w:bCs/>
          <w:sz w:val="22"/>
          <w:szCs w:val="22"/>
          <w:u w:val="single"/>
        </w:rPr>
        <w:t>/2024. (XI.28.) sz. Képviselő-testületi határoza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ábolna Város Önkormányzata Képviselő-testülete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2"/>
          <w:szCs w:val="22"/>
        </w:rPr>
        <w:t>a Bábolna Városgazda Kft. részére a Bábolna Strand- és Termálfürdő vizesblokkjainak felújítására ……….. Ft pénzeszközt átad.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2"/>
          <w:szCs w:val="22"/>
        </w:rPr>
        <w:t>Erdelics János egyéni vállalkozótól megrendeli K53-as gyógyvízkút termelőcsöveinek legyártását, illetve K53-as kútba helyezését. ……… Ft díjjal.</w:t>
      </w:r>
    </w:p>
    <w:p>
      <w:pPr>
        <w:pStyle w:val="Normal"/>
        <w:numPr>
          <w:ilvl w:val="0"/>
          <w:numId w:val="4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a pénzeszközátadást és a kút karbantartási díjának összegét Bábolna Város Önkormányzata Képviselő-testületének</w:t>
      </w:r>
      <w:r>
        <w:rPr>
          <w:rFonts w:cs="Playfair Display" w:ascii="Playfair Display" w:hAnsi="Playfair Display"/>
          <w:b/>
          <w:bCs/>
          <w:i/>
          <w:iCs/>
          <w:color w:val="333E55"/>
          <w:sz w:val="48"/>
          <w:szCs w:val="48"/>
        </w:rPr>
        <w:t xml:space="preserve"> </w:t>
      </w:r>
      <w:r>
        <w:rPr>
          <w:sz w:val="22"/>
          <w:szCs w:val="22"/>
          <w:shd w:fill="FFFFFF" w:val="clear"/>
        </w:rPr>
        <w:t>Bábolna Város Önkormányzatának 2024. évi költségvetéséről szóló 2/2024. (II.15.) rendeletének 3. mellékletében foglalt Tartalékok (K.513.) előirányzat terhére rendeli megfizetni.</w:t>
      </w:r>
    </w:p>
    <w:p>
      <w:pPr>
        <w:pStyle w:val="Normal"/>
        <w:tabs>
          <w:tab w:val="clear" w:pos="709"/>
          <w:tab w:val="left" w:pos="9000" w:leader="none"/>
          <w:tab w:val="left" w:pos="9540" w:leader="none"/>
        </w:tabs>
        <w:ind w:right="-108" w:hanging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25. január 31.</w:t>
      </w:r>
    </w:p>
    <w:p>
      <w:pPr>
        <w:pStyle w:val="Normal"/>
        <w:tabs>
          <w:tab w:val="clear" w:pos="709"/>
          <w:tab w:val="left" w:pos="9000" w:leader="none"/>
          <w:tab w:val="left" w:pos="9540" w:leader="none"/>
        </w:tabs>
        <w:ind w:right="-108" w:hanging="0"/>
        <w:jc w:val="center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olgármester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Playfair Display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19"/>
        </w:tabs>
        <w:ind w:left="701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  <w:color w:val="333333"/>
      <w:sz w:val="21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Tahoma" w:hAnsi="Tahoma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Bekezdsalapbettpusa">
    <w:name w:val="Bekezdés alapbetűtípusa"/>
    <w:qFormat/>
    <w:rPr/>
  </w:style>
  <w:style w:type="character" w:styleId="Section">
    <w:name w:val="section"/>
    <w:qFormat/>
    <w:rPr/>
  </w:style>
  <w:style w:type="character" w:styleId="Appleconvertedspace">
    <w:name w:val="apple-converted-space"/>
    <w:qFormat/>
    <w:rPr/>
  </w:style>
  <w:style w:type="character" w:styleId="Point">
    <w:name w:val="point"/>
    <w:qFormat/>
    <w:rPr/>
  </w:style>
  <w:style w:type="character" w:styleId="Szekhely">
    <w:name w:val="szekhely"/>
    <w:qFormat/>
    <w:rPr/>
  </w:style>
  <w:style w:type="character" w:styleId="Cjsz">
    <w:name w:val="cjsz"/>
    <w:qFormat/>
    <w:rPr/>
  </w:style>
  <w:style w:type="character" w:styleId="Adoszam">
    <w:name w:val="adoszam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fejezetcm">
    <w:name w:val="Alfejezetcím"/>
    <w:basedOn w:val="Normal"/>
    <w:qFormat/>
    <w:pPr>
      <w:spacing w:before="0" w:after="240"/>
      <w:jc w:val="center"/>
    </w:pPr>
    <w:rPr>
      <w:b/>
      <w:sz w:val="32"/>
      <w:szCs w:val="28"/>
      <w:u w:val="single"/>
    </w:rPr>
  </w:style>
  <w:style w:type="paragraph" w:styleId="Buborkszveg">
    <w:name w:val="Buborékszöveg"/>
    <w:basedOn w:val="Normal"/>
    <w:qFormat/>
    <w:pPr/>
    <w:rPr>
      <w:rFonts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49:00Z</dcterms:created>
  <dc:creator>-</dc:creator>
  <dc:description/>
  <cp:keywords/>
  <dc:language>en-US</dc:language>
  <cp:lastModifiedBy>Dell-asp5 Babolna</cp:lastModifiedBy>
  <cp:lastPrinted>2019-06-07T10:10:00Z</cp:lastPrinted>
  <dcterms:modified xsi:type="dcterms:W3CDTF">2024-11-20T12:26:00Z</dcterms:modified>
  <cp:revision>4</cp:revision>
  <dc:subject/>
  <dc:title>Bábolna Város Önkormányzata Képviselő-testülete</dc:title>
</cp:coreProperties>
</file>