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Bacsárdi József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. Bacsárdi József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rendelet-tervez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melléklet - határozati javas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3. melléklet – KEVM Kormányhivatal törvényességi felhív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melléklet – Duna-Ipoly Nemzeti Park Igazgatóságának level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mészet védelméről szóló </w:t>
      </w:r>
      <w:hyperlink r:id="rId2">
        <w:r>
          <w:rPr>
            <w:rStyle w:val="InternetLink"/>
            <w:sz w:val="22"/>
            <w:szCs w:val="22"/>
          </w:rPr>
          <w:t>1996. évi LIII. törvény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rnyezetvédelmi, természetvédelmi, vízügyi hatósági és igazgatási feladatokat ellátó szervek kijelöléséről szóló 347/2006. (XII. 23.) Korm. rendele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bábolnai arborétum természetvédelmi területté nyilvánításáról szóló 19/1992. (XI.23.) sz. önkormányzati rendel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Önkormányzat Szervezeti és Működési Szabályzatáról szóló 15/2013. (II.14.) önkormányzati rende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örvényességi felhívás alapján hozandó döntésekről</w:t>
      </w:r>
    </w:p>
    <w:p>
      <w:pPr>
        <w:pStyle w:val="Normal"/>
        <w:spacing w:before="3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 Általános indokolás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omárom-Esztergom Vármegyei Kormányhivatal KE/3/501-3/2024. iktatószámú törvényességi felhívásban hívta fel a Bábolnai Közös Önkormányzati Hivatal Jegyzőjét, hogy vizsgálja felül Bábolna Nagyközség Önkormányzata a bábolnai arborétum természetvédelmi területté nyilvánításáról szóló 19/1992. (XI.23.) sz. önkormányzati rendeleté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Vármegyei Kormányhivatal jelezte, hogy a helyi rendeletből hiányzik a kezelési terv és több pontja (főként a tilalmakat megállapító rendelkezések) ellentétes magasabb szintű jogszabályokka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z Arborétum területe nem Bábolna Város Önkormányzata tulajdonában, kezelésében, fenntartásában van, hanem a tulajdonosa, fenntartója, kezelője korábban a Bábolnai Kombinát volt, jelenleg a Bábolna Nemzeti Ménesbirtok, önkormányzati kezelési, fenntartási terv nem készült. A kezelési tervre való hivatkozás a helyi rendeletben jogszabályi kötelezettség lenne, így a helyi rendelet részét kellene, hogy képezze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Ezen tárgyban 2024. október 31-i képviselő-testületi ülésre előterjesztés készült, amely alapján állásfoglalást kértünk a Duna-Ipoly Nemzeti Park Igazgatóságtól. Az Igazgatóság a válaszát 2024. november 20-án küldte meg. Az Igazgatóság a levelében rámutatott, hogy az önkormányzati rendelet megalkotásának időpontjában a kezelési terv készítésének kötelezettsége nem állt fenn, ez később került jogszabályi rögzítésre. Nincs olyan rendelkezés, amely kezelési terv készítését írná elő olyan helyi védettség alá eső területen, amelynek helyi védettsége a kezelési tervi kötelezettség előírása előtt jött volna létr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 Részletes indokolás</w:t>
      </w:r>
    </w:p>
    <w:p>
      <w:pPr>
        <w:pStyle w:val="Normal"/>
        <w:spacing w:before="159" w:after="79"/>
        <w:ind w:left="159" w:right="159" w:hanging="0"/>
        <w:rPr/>
      </w:pPr>
      <w:r>
        <w:rPr>
          <w:b/>
          <w:bCs/>
          <w:sz w:val="22"/>
          <w:szCs w:val="22"/>
        </w:rPr>
        <w:t xml:space="preserve">Az 1. §-hoz </w:t>
      </w:r>
      <w:bookmarkStart w:id="0" w:name="_Hlk183078935"/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Módosító rendelkezéseket tartalmaz a preambulumra vonatkozóan.</w:t>
      </w:r>
    </w:p>
    <w:p>
      <w:pPr>
        <w:pStyle w:val="Normal"/>
        <w:spacing w:before="159" w:after="79"/>
        <w:ind w:left="159" w:right="159" w:hanging="0"/>
        <w:rPr/>
      </w:pPr>
      <w:bookmarkEnd w:id="0"/>
      <w:r>
        <w:rPr>
          <w:b/>
          <w:bCs/>
          <w:sz w:val="22"/>
          <w:szCs w:val="22"/>
        </w:rPr>
        <w:t xml:space="preserve">A 2. §-hoz - </w:t>
      </w:r>
      <w:r>
        <w:rPr>
          <w:sz w:val="22"/>
          <w:szCs w:val="22"/>
        </w:rPr>
        <w:t>Hatályon kívül helyező rendelkezéseket tartalmaz a tilalmakra vonatkozóan,</w:t>
      </w:r>
    </w:p>
    <w:p>
      <w:pPr>
        <w:pStyle w:val="Normal"/>
        <w:spacing w:before="159" w:after="79"/>
        <w:ind w:left="159" w:right="159" w:hanging="0"/>
        <w:rPr/>
      </w:pPr>
      <w:r>
        <w:rPr>
          <w:b/>
          <w:bCs/>
          <w:sz w:val="22"/>
          <w:szCs w:val="22"/>
        </w:rPr>
        <w:t xml:space="preserve">A 3. §-hoz - </w:t>
      </w:r>
      <w:r>
        <w:rPr>
          <w:sz w:val="22"/>
          <w:szCs w:val="22"/>
        </w:rPr>
        <w:t>Hatályba léptető rendelkezéseket tartalmaz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3. Hatásvizsgálat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ábolnai arborétum természetvédelmi területté nyilvánításáról szóló 19/1992. (XI.23.) sz. önkormányzati rendelet módosításához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hatás: nem releváns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környezeti következmény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gészségi következmény: nem relevá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 megalkotásának szükségessége: a jogszabályalkotás szükséges, ugyanis ezzel eleget tesz az Önkormányzat a törvényességi felhívásban foglaltakna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z alkalmazáshoz a szükséges személyi, szervezeti, tárgyi és pénzügyi feltételek adottak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omárom-Esztergom Vármegyei Kormányhivatal KE/3/602-1/2024. iktatószámú törvényességi felhívásban hívta fel a Bábolnai Közös Önkormányzati Hivatal Jegyzőjét, hogy Bábolna Város Önkormányzat Képviselő-testületének 147/2024. (X.03.) határozata ellentétes Bábolna Város Önkormányzat Képviselő-testületének az Önkormányzat Szervezeti és Működési Szabályzatáról szóló 15/2013. (II.14.) önkormányzati rendeletének (a továbbiakban: SzMSz) 38. § (1) bekezdésében és 39. § (2) bekezdésében foglaltakkal. A hivatkozott határozat a bizottsági szerkezet kialakításáról szó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mányhivatal fő problémája az, hogy először került sor a bizottsági szerkezet kialakítására, amelyben három főre csökkent a szociális és oktatási bizottság létszáma és csak ezt követően került sor az SZMSZ módosítására, bizottsági döntéssel való harmonizációjára. Először kellett volna az SZMSZ-ről dönteni, majd pedig a bizottsági struktúrát megállapítani azzal, hogy a határozat hatálya harmonizáljon a rendelet hatálybalépésével. Az előbbieken túl probléma volt, hogy helytelenül került a határozatba a Vagyonnyilatkozatot és Összeférhetetlenséget Vizsgáló Bizottság elnevezése (Vagyonnyilatkozatokat Vizsgáló Bizottság)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Kormányhivatal törvényességi felhívásának a 147/2024. (X.03.) határozat megerősítésével és a Vagyonnyilatkozatot és Összeférhetetlenséget Vizsgáló Bizottságra vonatkozó elnevezés módosításával tud eleget ten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ek megvitatását.</w:t>
      </w:r>
    </w:p>
    <w:p>
      <w:pPr>
        <w:pStyle w:val="Normal"/>
        <w:spacing w:before="36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4. november 21.</w:t>
      </w:r>
    </w:p>
    <w:p>
      <w:pPr>
        <w:pStyle w:val="Normal"/>
        <w:ind w:left="53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Bacsárdi József s.k.</w:t>
      </w:r>
    </w:p>
    <w:p>
      <w:pPr>
        <w:pStyle w:val="Heading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jegyző</w:t>
      </w:r>
    </w:p>
    <w:p>
      <w:pPr>
        <w:pStyle w:val="Heading"/>
        <w:spacing w:before="24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melléklet – rendelet-tervezet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Képviselő-testületének 16/2024. (X. 31.) önkormányzati rendelete A bábolnai arborétum természetvédelmi területté nyilvánításáról szóló 19/1992. (XI.23.) sz. önkormányzati rendelet módosításáról</w:t>
      </w:r>
    </w:p>
    <w:p>
      <w:pPr>
        <w:pStyle w:val="TextBody"/>
        <w:spacing w:before="220" w:after="0"/>
        <w:rPr/>
      </w:pPr>
      <w:r>
        <w:rPr>
          <w:rFonts w:cs="Times New Roman" w:ascii="Times New Roman" w:hAnsi="Times New Roman"/>
          <w:sz w:val="22"/>
          <w:szCs w:val="22"/>
        </w:rPr>
        <w:t>Bábolna Város Önkormányzata Képviselő-testülete a természet védelméről szóló 1996. évi LIII. törvény 24. § (1) bekezdésének b) pontjában és 36. § (1) bekezdésében kapott felhatalmazás alapján a természet védelméről szóló 1996. évi LIII. törvény 62. § (2) bekezdésében és a Magyarország helyi önkormányzatairól szóló 2011. évi CLXXXIX. törvény 13. § (1) bekezdés 11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ÁBOLNAI ARBORÉTUM TERMÉSZETVÉDELMI TERÜLETTÉ NYILVÁNÍTÁSÁRÓL című 19/1992. (XI.23.) sz. rendelet bevezető része helyébe a következő rendelkezés lép:</w:t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Bábolna Város Önkormányzata Képviselő-testülete a természet védelméről szóló 1996. évi LIII. törvény 24. § (1) bekezdésének b) pontjában és 36. § (1) bekezdésében kapott felhatalmazás alapján a természet védelméről szóló 1996. évi LIII. törvény 62. § (2) bekezdésében és a Magyarország helyi önkormányzatairól szóló 2011. évi CLXXXIX. törvény 13. § (1) bekezdés 11. pontjában meghatározott feladatkörében eljárva a következőket rendeli el:”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§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Hatályát veszti A BÁBOLNAI ARBORÉTUM TERMÉSZETVÉDELMI TERÜLETTÉ NYILVÁNÍTÁSÁRÓL című 19/1992. (XI.23.) sz. rendelet 5. §-a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z a rendelet 2024. november 30-án lép hatályb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6096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r. Horváth Klára</w:t>
        <w:tab/>
        <w:t>Dr. Bacsárdi József</w:t>
      </w:r>
    </w:p>
    <w:p>
      <w:pPr>
        <w:pStyle w:val="TextBody"/>
        <w:tabs>
          <w:tab w:val="clear" w:pos="709"/>
          <w:tab w:val="left" w:pos="6804" w:leader="none"/>
        </w:tabs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lgármester</w:t>
        <w:tab/>
        <w:t>jegyző</w:t>
      </w:r>
    </w:p>
    <w:p>
      <w:pPr>
        <w:pStyle w:val="Heading"/>
        <w:spacing w:before="240" w:after="240"/>
        <w:jc w:val="both"/>
        <w:rPr/>
      </w:pPr>
      <w:r>
        <w:rPr>
          <w:b w:val="false"/>
          <w:sz w:val="22"/>
          <w:szCs w:val="22"/>
        </w:rPr>
        <w:t>2. melléklet – határozati javaslat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…</w:t>
      </w:r>
      <w:r>
        <w:rPr>
          <w:b/>
          <w:bCs/>
          <w:sz w:val="22"/>
          <w:szCs w:val="22"/>
          <w:u w:val="single"/>
        </w:rPr>
        <w:t>/2024. (XI.28.) sz. Képviselő-testületi határoz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ábolna Város Önkormányzata Képviselő-testülete 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</w:rPr>
        <w:t>a Komárom-Esztergom Vármegyei Kormányhivatal KE/3/602-1/2024.. iktatószámú törvényességi felhívását megismerte, az abban foglaltakkal egyetért.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a 147/2024. (X.03.) határozatát megerősíti azzal, hogy a határozat hatályba lépése 2024. október 4. és a határozatban foglalt Vagyonnyilatkozatokat Vizsgáló Bizottság elnevezést Vagyonnyilatkozatot és Összeférhetetlenséget Vizsgáló Bizottság elnevezésre módosítja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4. december 3.</w:t>
      </w:r>
    </w:p>
    <w:p>
      <w:pPr>
        <w:pStyle w:val="Normal"/>
        <w:tabs>
          <w:tab w:val="clear" w:pos="709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egyző</w:t>
      </w:r>
    </w:p>
    <w:sectPr>
      <w:footerReference w:type="default" r:id="rId3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color w:val="333333"/>
      <w:sz w:val="21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zekhely">
    <w:name w:val="szekhely"/>
    <w:qFormat/>
    <w:rPr/>
  </w:style>
  <w:style w:type="character" w:styleId="Cjsz">
    <w:name w:val="cjsz"/>
    <w:qFormat/>
    <w:rPr/>
  </w:style>
  <w:style w:type="character" w:styleId="Adoszam">
    <w:name w:val="adoszam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basedOn w:val="Bekezdsalapbettpusa"/>
    <w:qFormat/>
    <w:rPr/>
  </w:style>
  <w:style w:type="character" w:styleId="SzvegtrzsChar">
    <w:name w:val="Szövegtörzs Char"/>
    <w:qFormat/>
    <w:rPr>
      <w:rFonts w:ascii="Tahoma" w:hAnsi="Tahoma" w:cs="Tahoma"/>
      <w:sz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jezetcm">
    <w:name w:val="Alfejezetcím"/>
    <w:basedOn w:val="Normal"/>
    <w:qFormat/>
    <w:pPr>
      <w:spacing w:before="0" w:after="240"/>
      <w:jc w:val="center"/>
    </w:pPr>
    <w:rPr>
      <w:b/>
      <w:sz w:val="32"/>
      <w:szCs w:val="28"/>
      <w:u w:val="single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1996-53-00-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2:00Z</dcterms:created>
  <dc:creator>-</dc:creator>
  <dc:description/>
  <cp:keywords/>
  <dc:language>en-US</dc:language>
  <cp:lastModifiedBy>Dell-asp5 Babolna</cp:lastModifiedBy>
  <cp:lastPrinted>2019-06-07T10:10:00Z</cp:lastPrinted>
  <dcterms:modified xsi:type="dcterms:W3CDTF">2024-11-21T12:56:00Z</dcterms:modified>
  <cp:revision>15</cp:revision>
  <dc:subject/>
  <dc:title>Bábolna Város Önkormányzata Képviselő-testülete</dc:title>
</cp:coreProperties>
</file>