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6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számú melléklet az 5/2009. (III.31.) IRM rendelethez 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 xml:space="preserve">Fax: 06 1 336 7751, </w:t>
      </w:r>
      <w:r>
        <w:rPr>
          <w:rFonts w:cs="Times New Roman" w:ascii="Times New Roman" w:hAnsi="Times New Roman"/>
          <w:b w:val="false"/>
          <w:sz w:val="20"/>
          <w:lang w:val="hu-HU"/>
        </w:rPr>
        <w:t>06 1 336 7757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</w:rPr>
      </w:pPr>
      <w:r>
        <w:rPr/>
      </w:r>
    </w:p>
    <w:p>
      <w:pPr>
        <w:pStyle w:val="Normal"/>
        <w:spacing w:before="0" w:after="120"/>
        <w:ind w:left="1800" w:right="-28" w:hanging="0"/>
        <w:rPr/>
      </w:pPr>
      <w:r>
        <w:rPr>
          <w:rStyle w:val="PageNumber"/>
          <w:b/>
          <w:bCs/>
          <w:caps/>
        </w:rPr>
        <w:t>Tájékoztató a szerződés teljesítéséről</w:t>
      </w:r>
    </w:p>
    <w:p>
      <w:pPr>
        <w:pStyle w:val="Normal"/>
        <w:spacing w:before="0" w:after="120"/>
        <w:ind w:left="1800" w:right="-28" w:hanging="0"/>
        <w:rPr>
          <w:rStyle w:val="PageNumber"/>
          <w:b/>
          <w:b/>
          <w:bCs/>
          <w:caps/>
          <w:sz w:val="20"/>
          <w:szCs w:val="20"/>
        </w:rPr>
      </w:pPr>
      <w:r>
        <w:rPr/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</w:t>
            </w:r>
          </w:p>
        </w:tc>
      </w:tr>
    </w:tbl>
    <w:p>
      <w:pPr>
        <w:pStyle w:val="Heading8"/>
        <w:spacing w:before="0" w:after="0"/>
        <w:jc w:val="both"/>
        <w:rPr>
          <w:rStyle w:val="PageNumber"/>
          <w:bCs/>
          <w:i/>
          <w:i/>
          <w:sz w:val="26"/>
          <w:szCs w:val="26"/>
        </w:rPr>
      </w:pPr>
      <w:r>
        <w:rPr/>
      </w:r>
    </w:p>
    <w:p>
      <w:pPr>
        <w:pStyle w:val="Normal"/>
        <w:rPr>
          <w:rStyle w:val="PageNumber"/>
          <w:bCs/>
          <w:i/>
          <w:i/>
          <w:sz w:val="26"/>
          <w:szCs w:val="26"/>
        </w:rPr>
      </w:pPr>
      <w:r>
        <w:rPr/>
      </w:r>
    </w:p>
    <w:p>
      <w:pPr>
        <w:pStyle w:val="Rub1"/>
        <w:spacing w:before="0" w:after="240"/>
        <w:ind w:hanging="540"/>
        <w:jc w:val="left"/>
        <w:rPr>
          <w:cap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. SZAKASZ: A SZERZŐDÉS ALANYAI</w:t>
      </w:r>
    </w:p>
    <w:p>
      <w:pPr>
        <w:pStyle w:val="Normal"/>
        <w:ind w:left="-540" w:hanging="0"/>
        <w:rPr/>
      </w:pPr>
      <w:r>
        <w:rPr>
          <w:b/>
          <w:smallCaps/>
        </w:rPr>
        <w:t>I.1) Az ajánlatkérőként szerződő fél neve és cím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3060"/>
      </w:tblGrid>
      <w:tr>
        <w:trPr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0"/>
              </w:rPr>
              <w:t xml:space="preserve">Hivatalos név: </w:t>
            </w:r>
            <w:r>
              <w:rPr>
                <w:sz w:val="26"/>
                <w:szCs w:val="26"/>
              </w:rPr>
              <w:t>Bábolna Város Önkormányzata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i cím:</w:t>
            </w:r>
            <w:r>
              <w:rPr>
                <w:sz w:val="26"/>
                <w:szCs w:val="26"/>
              </w:rPr>
              <w:t xml:space="preserve"> Jókai M. u. 1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/Község:</w:t>
            </w:r>
            <w:r>
              <w:rPr>
                <w:sz w:val="26"/>
                <w:szCs w:val="26"/>
              </w:rPr>
              <w:t xml:space="preserve"> Bábol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i irányítószá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943       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Ország: </w:t>
            </w:r>
            <w:r>
              <w:rPr>
                <w:sz w:val="26"/>
                <w:szCs w:val="26"/>
              </w:rPr>
              <w:t>Magyar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Dr Horváth Klára polgármester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lefon:</w:t>
            </w:r>
            <w:r>
              <w:rPr>
                <w:b/>
                <w:sz w:val="26"/>
                <w:szCs w:val="26"/>
              </w:rPr>
              <w:t xml:space="preserve"> 06-34 568 000</w:t>
            </w:r>
          </w:p>
        </w:tc>
      </w:tr>
      <w:tr>
        <w:trPr>
          <w:trHeight w:val="159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  <w:r>
              <w:rPr>
                <w:sz w:val="26"/>
                <w:szCs w:val="26"/>
              </w:rPr>
              <w:t xml:space="preserve"> drhorvath.klara@t-online.hu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Fax:</w:t>
            </w:r>
            <w:r>
              <w:rPr>
                <w:sz w:val="26"/>
                <w:szCs w:val="26"/>
              </w:rPr>
              <w:t xml:space="preserve"> 06-34 369-759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z ajánlatkér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www.babolna.h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jc w:val="both"/>
        <w:rPr>
          <w:b/>
          <w:b/>
          <w:smallCaps/>
        </w:rPr>
      </w:pPr>
      <w:r>
        <w:rPr>
          <w:b/>
          <w:smallCaps/>
        </w:rPr>
        <w:t xml:space="preserve">    </w:t>
      </w:r>
      <w:r>
        <w:rPr>
          <w:b/>
          <w:smallCaps/>
        </w:rPr>
        <w:t>I.2) A nyertes ajánlattevőként szerződő fél neve és címe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3060"/>
      </w:tblGrid>
      <w:tr>
        <w:trPr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vatalos név:</w:t>
            </w:r>
            <w:r>
              <w:rPr>
                <w:b/>
                <w:sz w:val="26"/>
                <w:szCs w:val="26"/>
              </w:rPr>
              <w:t xml:space="preserve"> VÉRTES ÚT Kft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0"/>
              </w:rPr>
              <w:t>Postai cím:</w:t>
            </w:r>
            <w:r>
              <w:rPr>
                <w:sz w:val="26"/>
                <w:szCs w:val="26"/>
              </w:rPr>
              <w:t xml:space="preserve"> Tata, Agostyáni út 78.</w:t>
            </w:r>
          </w:p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/Község:</w:t>
            </w:r>
            <w:r>
              <w:rPr>
                <w:sz w:val="26"/>
                <w:szCs w:val="26"/>
              </w:rPr>
              <w:t xml:space="preserve"> T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i irányítószám:</w:t>
            </w:r>
            <w:r>
              <w:rPr>
                <w:sz w:val="26"/>
                <w:szCs w:val="26"/>
              </w:rPr>
              <w:t xml:space="preserve"> 28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zág:</w:t>
            </w:r>
            <w:r>
              <w:rPr>
                <w:sz w:val="26"/>
                <w:szCs w:val="26"/>
              </w:rPr>
              <w:t xml:space="preserve"> Magyar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Patányi Gergely ügyvezető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Telefon:</w:t>
            </w:r>
            <w:r>
              <w:rPr>
                <w:sz w:val="26"/>
                <w:szCs w:val="26"/>
              </w:rPr>
              <w:t>34/587-357</w:t>
            </w:r>
          </w:p>
        </w:tc>
      </w:tr>
      <w:tr>
        <w:trPr>
          <w:trHeight w:val="159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E-mail:</w:t>
            </w:r>
            <w:r>
              <w:rPr>
                <w:sz w:val="26"/>
                <w:szCs w:val="26"/>
              </w:rPr>
              <w:t>vertes-ut@vertes-ut.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Fax:</w:t>
            </w:r>
            <w:r>
              <w:rPr>
                <w:sz w:val="26"/>
                <w:szCs w:val="26"/>
              </w:rPr>
              <w:t>34/587-358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ajánlattev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ub2"/>
        <w:spacing w:before="120" w:after="120"/>
        <w:ind w:right="-595" w:hanging="0"/>
        <w:rPr>
          <w:caps w:val="false"/>
          <w:smallCaps w:val="false"/>
          <w:sz w:val="24"/>
          <w:szCs w:val="24"/>
          <w:lang w:val="hu-HU"/>
        </w:rPr>
      </w:pPr>
      <w:r>
        <w:rPr>
          <w:caps w:val="false"/>
          <w:smallCaps w:val="false"/>
          <w:sz w:val="24"/>
          <w:szCs w:val="24"/>
          <w:lang w:val="hu-HU"/>
        </w:rPr>
      </w:r>
    </w:p>
    <w:p>
      <w:pPr>
        <w:pStyle w:val="Rub2"/>
        <w:spacing w:before="120" w:after="120"/>
        <w:ind w:right="-595" w:hanging="540"/>
        <w:rPr/>
      </w:pPr>
      <w:r>
        <w:rPr>
          <w:b/>
          <w:sz w:val="24"/>
          <w:szCs w:val="24"/>
          <w:lang w:val="hu-HU"/>
        </w:rPr>
        <w:t>I.3.) Az ajánlatkérő típ</w:t>
      </w:r>
      <w:r>
        <w:rPr/>
        <w:t>usa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168"/>
      </w:tblGrid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Központi szintű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602225048"/>
            <w:bookmarkStart w:id="1" w:name="__Fieldmark__0_1602225048"/>
            <w:bookmarkEnd w:id="1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Közszolgáltató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602225048"/>
            <w:bookmarkStart w:id="3" w:name="__Fieldmark__1_1602225048"/>
            <w:bookmarkEnd w:id="3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Regionális/helyi szintű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602225048"/>
            <w:bookmarkStart w:id="5" w:name="__Fieldmark__2_1602225048"/>
            <w:bookmarkEnd w:id="5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Támogatott szervezet [Kbt. 22. § (2) bek., 241. § b)–c) pont]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Közjogi szervezet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602225048"/>
            <w:bookmarkStart w:id="7" w:name="__Fieldmark__3_1602225048"/>
            <w:bookmarkEnd w:id="7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Egyéb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602225048"/>
            <w:bookmarkStart w:id="9" w:name="__Fieldmark__4_1602225048"/>
            <w:bookmarkEnd w:id="9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Rub2"/>
        <w:ind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Rub2"/>
        <w:ind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Rub2"/>
        <w:ind w:left="-540"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I.4.) Az ajánlatkérő tevékenységi köre</w:t>
      </w:r>
    </w:p>
    <w:p>
      <w:pPr>
        <w:pStyle w:val="Normal"/>
        <w:ind w:left="-540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120"/>
        <w:ind w:left="-540" w:hanging="0"/>
        <w:rPr/>
      </w:pPr>
      <w:r>
        <w:rPr>
          <w:b/>
          <w:smallCaps/>
        </w:rPr>
        <w:t>I.4.1) A Kbt. IV. fejezete/VI. fejezete</w:t>
      </w:r>
      <w:r>
        <w:rPr/>
        <w:t xml:space="preserve"> szerinti ajánlatkérők esetén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168"/>
      </w:tblGrid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602225048"/>
            <w:bookmarkStart w:id="11" w:name="__Fieldmark__5_160222504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Általános közszolgáltatáso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1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602225048"/>
            <w:bookmarkStart w:id="13" w:name="__Fieldmark__6_1602225048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Lakásszolgáltatás és közösségi rekreáció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7_1602225048"/>
            <w:bookmarkStart w:id="15" w:name="__Fieldmark__7_1602225048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Védelem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1602225048"/>
            <w:bookmarkStart w:id="17" w:name="__Fieldmark__8_1602225048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zociális védelem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1602225048"/>
            <w:bookmarkStart w:id="19" w:name="__Fieldmark__9_1602225048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Közrend és biztonsá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602225048"/>
            <w:bookmarkStart w:id="21" w:name="__Fieldmark__10_160222504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zabadidő, kultúra és vallás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602225048"/>
            <w:bookmarkStart w:id="23" w:name="__Fieldmark__11_160222504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Környezetvédele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02225048"/>
            <w:bookmarkStart w:id="25" w:name="__Fieldmark__12_160222504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ktatás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602225048"/>
            <w:bookmarkStart w:id="27" w:name="__Fieldmark__13_160222504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Gazdasági és pénzügyek</w:t>
            </w:r>
          </w:p>
        </w:tc>
        <w:tc>
          <w:tcPr>
            <w:tcW w:w="51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02225048"/>
            <w:bookmarkStart w:id="29" w:name="__Fieldmark__14_160222504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Egyéb (</w:t>
            </w:r>
            <w:r>
              <w:rPr>
                <w:bCs/>
                <w:i/>
                <w:iCs/>
                <w:sz w:val="20"/>
                <w:szCs w:val="20"/>
              </w:rPr>
              <w:t>nevezze meg</w:t>
            </w:r>
            <w:r>
              <w:rPr>
                <w:bCs/>
                <w:sz w:val="20"/>
                <w:szCs w:val="20"/>
              </w:rPr>
              <w:t xml:space="preserve">): 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02225048"/>
            <w:bookmarkStart w:id="31" w:name="__Fieldmark__15_160222504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Egészségügy</w:t>
            </w:r>
          </w:p>
        </w:tc>
        <w:tc>
          <w:tcPr>
            <w:tcW w:w="51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hanging="540"/>
        <w:rPr/>
      </w:pPr>
      <w:r>
        <w:rPr>
          <w:b/>
          <w:smallCaps/>
        </w:rPr>
        <w:t>I.4.2) A Kbt. V. fejezete/VII fejezete</w:t>
      </w:r>
      <w:r>
        <w:rPr/>
        <w:t xml:space="preserve"> szerinti ajánlatkérők esetén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168"/>
      </w:tblGrid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02225048"/>
            <w:bookmarkStart w:id="33" w:name="__Fieldmark__16_160222504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Víz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120"/>
              <w:rPr/>
            </w:pPr>
            <w:r>
              <w:rPr>
                <w:sz w:val="20"/>
              </w:rPr>
              <w:t xml:space="preserve">[Kbt. 163. § (1) bek. a) pont]  </w:t>
            </w:r>
          </w:p>
        </w:tc>
        <w:tc>
          <w:tcPr>
            <w:tcW w:w="51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02225048"/>
            <w:bookmarkStart w:id="35" w:name="__Fieldmark__17_160222504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Villamos energia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  <w:t>[Kbt. 163. § (1) bek. a) pont]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602225048"/>
            <w:bookmarkStart w:id="37" w:name="__Fieldmark__18_160222504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áz- és hőenergia termelése, szállítása és elosztás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[Kbt. 163. § (1) bek. a) pont]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602225048"/>
            <w:bookmarkStart w:id="39" w:name="__Fieldmark__19_160222504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</w:rPr>
              <w:t>öldgáz és kőolaj feltárása és kitermelés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[Kbt. 163. § (1) bek. ba) pont]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602225048"/>
            <w:bookmarkStart w:id="41" w:name="__Fieldmark__20_160222504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</w:rPr>
              <w:t>zén és más szilárd tüzelőanyagok feltárása és kitermelés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[Kbt. 163. § (1) bek. ba) pont] 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602225048"/>
            <w:bookmarkStart w:id="43" w:name="__Fieldmark__21_160222504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Vasúti szolgáltatások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/>
            </w:pPr>
            <w:r>
              <w:rPr>
                <w:sz w:val="20"/>
              </w:rPr>
              <w:t>[Kbt. 163. § (1) bek. c) pont]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602225048"/>
            <w:bookmarkStart w:id="45" w:name="__Fieldmark__22_1602225048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</w:rPr>
              <w:t>árosi vasúti, villamos-, trolibusz- vagy autóbusz szolgáltatások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sz w:val="20"/>
              </w:rPr>
              <w:t>[Kbt. 163. § (1) bek. c) pont]</w:t>
            </w:r>
          </w:p>
        </w:tc>
        <w:tc>
          <w:tcPr>
            <w:tcW w:w="516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1602225048"/>
            <w:bookmarkStart w:id="47" w:name="__Fieldmark__23_1602225048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pülőtéri tevékenység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Kbt. 163. § (1) bek. </w:t>
            </w:r>
            <w:r>
              <w:rPr>
                <w:i/>
                <w:sz w:val="20"/>
                <w:szCs w:val="20"/>
              </w:rPr>
              <w:t>bb)</w:t>
            </w:r>
            <w:r>
              <w:rPr>
                <w:sz w:val="20"/>
                <w:szCs w:val="20"/>
              </w:rPr>
              <w:t xml:space="preserve"> pont]</w:t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8" w:name="__Fieldmark__24_1602225048"/>
            <w:bookmarkStart w:id="49" w:name="__Fieldmark__24_1602225048"/>
            <w:bookmarkEnd w:id="4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ikötői tevékenységek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Kbt. 163. § (1) bek. </w:t>
            </w:r>
            <w:r>
              <w:rPr>
                <w:i/>
                <w:sz w:val="20"/>
                <w:szCs w:val="20"/>
              </w:rPr>
              <w:t>bb)</w:t>
            </w:r>
            <w:r>
              <w:rPr>
                <w:sz w:val="20"/>
                <w:szCs w:val="20"/>
              </w:rPr>
              <w:t xml:space="preserve"> pont]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51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0" w:name="__Fieldmark__25_1602225048"/>
            <w:bookmarkStart w:id="51" w:name="__Fieldmark__25_1602225048"/>
            <w:bookmarkEnd w:id="5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stai szolgáltatások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Kbt. 163. § (1) bek. </w:t>
            </w:r>
            <w:r>
              <w:rPr>
                <w:i/>
                <w:sz w:val="20"/>
                <w:szCs w:val="20"/>
              </w:rPr>
              <w:t>d)</w:t>
            </w:r>
            <w:r>
              <w:rPr>
                <w:sz w:val="20"/>
                <w:szCs w:val="20"/>
              </w:rPr>
              <w:t xml:space="preserve"> pont]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both"/>
        <w:rPr/>
      </w:pPr>
      <w:r>
        <w:rPr>
          <w:b/>
        </w:rPr>
        <w:t xml:space="preserve">II. </w:t>
      </w:r>
      <w:r>
        <w:rPr>
          <w:b/>
          <w:bCs/>
        </w:rPr>
        <w:t>SZAKASZ: A SZERZŐDÉS TÁRGY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>
          <w:b/>
          <w:b/>
          <w:smallCaps/>
        </w:rPr>
      </w:pPr>
      <w:r>
        <w:rPr>
          <w:b/>
          <w:smallCaps/>
        </w:rPr>
        <w:t>II.1) Meghatározás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1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6"/>
        <w:gridCol w:w="900"/>
        <w:gridCol w:w="2394"/>
        <w:gridCol w:w="306"/>
        <w:gridCol w:w="540"/>
        <w:gridCol w:w="3420"/>
      </w:tblGrid>
      <w:tr>
        <w:trPr/>
        <w:tc>
          <w:tcPr>
            <w:tcW w:w="103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1.1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szCs w:val="20"/>
              </w:rPr>
              <w:t>) Az ajánlatkérő által a szerződéshez rendelt elnevezés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Életminőség javítása-négy utcát érintő csapadékvíz elvezetés Bábolnán</w:t>
            </w:r>
          </w:p>
        </w:tc>
      </w:tr>
      <w:tr>
        <w:trPr/>
        <w:tc>
          <w:tcPr>
            <w:tcW w:w="1031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1.2)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szCs w:val="20"/>
              </w:rPr>
              <w:t>A szerződés típusa, valamint a teljesítés helye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  <w:szCs w:val="20"/>
              </w:rPr>
              <w:t>Csak azt a kategóriát válassza – építési beruházás,árubeszerzés vagy szolgáltatás –, amelyik leginkább megfelel a szerződés vagy a közbeszerzés(ei)  tárgyának)</w:t>
            </w:r>
          </w:p>
        </w:tc>
      </w:tr>
      <w:tr>
        <w:trPr/>
        <w:tc>
          <w:tcPr>
            <w:tcW w:w="3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Építési beruházás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1602225048"/>
            <w:bookmarkStart w:id="53" w:name="__Fieldmark__26_1602225048"/>
            <w:bookmarkEnd w:id="5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Árubeszerzés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1602225048"/>
            <w:bookmarkStart w:id="55" w:name="__Fieldmark__27_1602225048"/>
            <w:bookmarkEnd w:id="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) Szolgáltatás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602225048"/>
            <w:bookmarkStart w:id="57" w:name="__Fieldmark__28_1602225048"/>
            <w:bookmarkEnd w:id="5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27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ezés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 és kivitelezés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</w:rPr>
              <w:t>Kivitelezés, bármilyen eszközzel, módon, az ajánlatkérő által meghatározott követelményeknek megfelelő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602225048"/>
            <w:bookmarkStart w:id="59" w:name="__Fieldmark__29_1602225048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602225048"/>
            <w:bookmarkStart w:id="61" w:name="__Fieldmark__30_1602225048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602225048"/>
            <w:bookmarkStart w:id="63" w:name="__Fieldmark__31_1602225048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ásvéte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zing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let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vétel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k kombinációja/Egyé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602225048"/>
            <w:bookmarkStart w:id="65" w:name="__Fieldmark__32_1602225048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602225048"/>
            <w:bookmarkStart w:id="67" w:name="__Fieldmark__33_160222504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602225048"/>
            <w:bookmarkStart w:id="69" w:name="__Fieldmark__34_160222504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602225048"/>
            <w:bookmarkStart w:id="71" w:name="__Fieldmark__35_1602225048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1602225048"/>
            <w:bookmarkStart w:id="73" w:name="__Fieldmark__36_1602225048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0"/>
                <w:szCs w:val="20"/>
              </w:rPr>
              <w:t xml:space="preserve">Szolgáltatási kategó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7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Építési koncesszió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1602225048"/>
            <w:bookmarkStart w:id="75" w:name="__Fieldmark__37_1602225048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lgáltatási koncesszió</w:t>
            </w:r>
            <w:r>
              <w:rPr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1602225048"/>
            <w:bookmarkStart w:id="77" w:name="__Fieldmark__38_1602225048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A teljesítés helye: </w:t>
            </w:r>
            <w:r>
              <w:rPr>
                <w:sz w:val="26"/>
                <w:szCs w:val="26"/>
              </w:rPr>
              <w:t>2943 Bábolna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Városközpont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HRSZ: 1097, 988, 1011, 1074, 1215, 1216, 802/1</w:t>
            </w:r>
          </w:p>
          <w:p>
            <w:pPr>
              <w:pStyle w:val="Normal"/>
              <w:spacing w:before="0" w:after="120"/>
              <w:rPr>
                <w:sz w:val="40"/>
                <w:szCs w:val="40"/>
              </w:rPr>
            </w:pPr>
            <w:r>
              <w:rPr>
                <w:sz w:val="26"/>
                <w:szCs w:val="26"/>
              </w:rPr>
              <w:t>NUTS-kód: HU 212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eljesítés helye </w: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20"/>
                <w:szCs w:val="20"/>
              </w:rPr>
              <w:t xml:space="preserve">NUTS-kód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A teljesítés helye </w: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20"/>
                <w:szCs w:val="20"/>
              </w:rPr>
              <w:t>NUTS-kód</w:t>
            </w:r>
          </w:p>
        </w:tc>
      </w:tr>
      <w:tr>
        <w:trPr>
          <w:trHeight w:val="765" w:hRule="atLeast"/>
        </w:trPr>
        <w:tc>
          <w:tcPr>
            <w:tcW w:w="103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1.3) A szerződéskötés időpontja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Dátum: </w:t>
            </w:r>
            <w:r>
              <w:rPr>
                <w:sz w:val="26"/>
                <w:szCs w:val="26"/>
              </w:rPr>
              <w:t>2010.06.1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</w:p>
        </w:tc>
      </w:tr>
      <w:tr>
        <w:trPr>
          <w:trHeight w:val="765" w:hRule="atLeast"/>
        </w:trPr>
        <w:tc>
          <w:tcPr>
            <w:tcW w:w="103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1.4) A szerződés tárgya és mennyisége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6"/>
                <w:szCs w:val="26"/>
              </w:rPr>
              <w:t>Vállalkozási szerz</w:t>
            </w:r>
            <w:r>
              <w:rPr>
                <w:sz w:val="26"/>
                <w:szCs w:val="26"/>
              </w:rPr>
              <w:t>ő</w:t>
            </w:r>
            <w:r>
              <w:rPr>
                <w:rFonts w:cs="Times New Roman Bold;Times New Roman" w:ascii="Times New Roman Bold;Times New Roman" w:hAnsi="Times New Roman Bold;Times New Roman"/>
                <w:sz w:val="26"/>
                <w:szCs w:val="26"/>
              </w:rPr>
              <w:t>dés</w:t>
            </w:r>
            <w:r>
              <w:rPr>
                <w:sz w:val="26"/>
                <w:szCs w:val="26"/>
              </w:rPr>
              <w:t xml:space="preserve"> négy utcát érintő csapadékvíz elvezetés kivitelezésére Bábolná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Burkolt árok építése 3.290 fm, zárt csatorna építése 107 fm, 16 db. tisztítóakna kialakítása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6"/>
                <w:szCs w:val="26"/>
              </w:rPr>
              <w:t>A meglévő aknák, monolit csatornák bontása 472,6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burkolat helyreállítás 809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103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1.5) Közös Közbeszerzési Szójegyzék (CPV) 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5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 szójegyzék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Kiegészítő szójegyzé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ő tárgy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6"/>
                <w:szCs w:val="26"/>
              </w:rPr>
              <w:t>45232452-5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vábbi tárgy(a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21230-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63111-1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  <w:smallCaps/>
        </w:rPr>
        <w:t>II.2) A közbeszerzés értéke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2340"/>
      </w:tblGrid>
      <w:tr>
        <w:trPr>
          <w:trHeight w:val="356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szolgáltatás összeg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 szerződés szerinti összértéket kérjük megadni, az összes szerződést, részt és opciót beleértv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nélkü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Á-val    ÁFA (%)</w:t>
            </w:r>
          </w:p>
        </w:tc>
      </w:tr>
      <w:tr>
        <w:trPr>
          <w:trHeight w:val="546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Érték </w:t>
            </w:r>
            <w:r>
              <w:rPr>
                <w:i/>
                <w:sz w:val="20"/>
                <w:szCs w:val="20"/>
              </w:rPr>
              <w:t>(arab számmal)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36.486.649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Pénznem</w:t>
            </w:r>
            <w:r>
              <w:rPr>
                <w:sz w:val="26"/>
                <w:szCs w:val="26"/>
                <w:u w:val="single"/>
              </w:rPr>
              <w:t xml:space="preserve"> 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602225048"/>
            <w:bookmarkStart w:id="79" w:name="__Fieldmark__39_1602225048"/>
            <w:bookmarkEnd w:id="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1602225048"/>
            <w:bookmarkStart w:id="81" w:name="__Fieldmark__40_160222504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hanging="540"/>
        <w:jc w:val="both"/>
        <w:rPr>
          <w:b/>
          <w:b/>
          <w:smallCaps/>
          <w:sz w:val="40"/>
          <w:szCs w:val="40"/>
        </w:rPr>
      </w:pPr>
      <w:r>
        <w:rPr>
          <w:b/>
          <w:smallCaps/>
        </w:rPr>
        <w:t xml:space="preserve">  </w:t>
      </w:r>
      <w:r>
        <w:rPr>
          <w:b/>
          <w:smallCaps/>
        </w:rPr>
        <w:t xml:space="preserve">II.3) A szerződés időtartama 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62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Az időtartam hónap(ok)ban: </w:t>
            </w:r>
            <w:r>
              <w:rPr>
                <w:i/>
                <w:iCs/>
                <w:sz w:val="20"/>
                <w:szCs w:val="20"/>
              </w:rPr>
              <w:t>vagy</w:t>
            </w:r>
            <w:r>
              <w:rPr>
                <w:sz w:val="20"/>
                <w:szCs w:val="20"/>
              </w:rPr>
              <w:t xml:space="preserve">  napokban: </w:t>
            </w:r>
            <w:r>
              <w:rPr>
                <w:i/>
                <w:sz w:val="20"/>
                <w:szCs w:val="20"/>
              </w:rPr>
              <w:t xml:space="preserve">(a szerződés megkötésétől számítva)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i/>
                <w:iCs/>
                <w:sz w:val="20"/>
              </w:rPr>
              <w:t>VAGY</w:t>
            </w:r>
            <w:r>
              <w:rPr>
                <w:sz w:val="20"/>
              </w:rPr>
              <w:t xml:space="preserve">:  kezdés: </w:t>
            </w:r>
            <w:r>
              <w:rPr>
                <w:sz w:val="26"/>
                <w:szCs w:val="26"/>
              </w:rPr>
              <w:t>2010.06.18.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év/hó/nap)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befejezés: </w:t>
            </w:r>
            <w:r>
              <w:rPr>
                <w:sz w:val="26"/>
                <w:szCs w:val="26"/>
              </w:rPr>
              <w:t xml:space="preserve">2010.08.16. </w:t>
            </w:r>
            <w:r>
              <w:rPr>
                <w:i/>
                <w:sz w:val="20"/>
              </w:rPr>
              <w:t xml:space="preserve">(év/hó/nap)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0"/>
              </w:rPr>
              <w:t>VAGY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a teljesítés határideje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a) a nyertes ajánlattevőként szerződő fél általi teljesítés határideje:</w:t>
            </w:r>
            <w:r>
              <w:rPr>
                <w:sz w:val="44"/>
              </w:rPr>
              <w:t xml:space="preserve"> </w:t>
            </w:r>
            <w:r>
              <w:rPr>
                <w:i/>
                <w:sz w:val="20"/>
              </w:rPr>
              <w:t>(év/hó/nap)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b) ajánlatkérőként szerződő fél általi teljesítés határideje:</w:t>
            </w:r>
            <w:r>
              <w:rPr>
                <w:sz w:val="44"/>
              </w:rPr>
              <w:t xml:space="preserve"> </w:t>
            </w:r>
            <w:r>
              <w:rPr>
                <w:i/>
                <w:sz w:val="20"/>
              </w:rPr>
              <w:t>(év/hó/nap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zerződés határozatlan időtartamra szól? ige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602225048"/>
            <w:bookmarkStart w:id="83" w:name="__Fieldmark__41_160222504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e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602225048"/>
            <w:bookmarkStart w:id="85" w:name="__Fieldmark__42_160222504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b/>
          <w:b/>
          <w:smallCaps/>
        </w:rPr>
      </w:pPr>
      <w:r>
        <w:rPr>
          <w:b/>
          <w:smallCaps/>
        </w:rPr>
        <w:t xml:space="preserve">II.4) A szerződés teljesítése (részteljesítése) szerinti mennyiség és ellenszolgáltatás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080"/>
        <w:gridCol w:w="2340"/>
      </w:tblGrid>
      <w:tr>
        <w:trPr>
          <w:trHeight w:val="1168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4.1) A szerződés teljesítése (részteljesítése) szerinti mennyiség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II.1.4. pont szerint</w:t>
            </w:r>
          </w:p>
        </w:tc>
      </w:tr>
      <w:tr>
        <w:trPr>
          <w:trHeight w:val="356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4.2) Az ellenszolgáltatás összeg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Csak a teljesített (részteljesített) végleges összértéket kérjük megadni]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nélkü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Á-val    ÁFA (%)</w:t>
            </w:r>
          </w:p>
        </w:tc>
      </w:tr>
      <w:tr>
        <w:trPr>
          <w:trHeight w:val="546" w:hRule="atLeast"/>
        </w:trPr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Érték </w:t>
            </w:r>
            <w:r>
              <w:rPr>
                <w:i/>
                <w:sz w:val="20"/>
                <w:szCs w:val="20"/>
              </w:rPr>
              <w:t>(arab számmal)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36.486.649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Pénznem </w:t>
            </w:r>
            <w:r>
              <w:rPr>
                <w:sz w:val="26"/>
                <w:szCs w:val="26"/>
                <w:u w:val="single"/>
              </w:rPr>
              <w:t>HU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602225048"/>
            <w:bookmarkStart w:id="87" w:name="__Fieldmark__43_1602225048"/>
            <w:bookmarkEnd w:id="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1602225048"/>
            <w:bookmarkStart w:id="89" w:name="__Fieldmark__44_1602225048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hanging="540"/>
        <w:rPr>
          <w:rFonts w:ascii="Times New Roman Bold;Times New Roman" w:hAnsi="Times New Roman Bold;Times New Roman" w:cs="Times New Roman Bold;Times New Roman"/>
          <w:b/>
          <w:b/>
          <w:smallCaps/>
        </w:rPr>
      </w:pPr>
      <w:r>
        <w:rPr>
          <w:b/>
        </w:rPr>
        <w:t xml:space="preserve">III. SZAKASZ: ELJÁRÁS </w:t>
      </w:r>
    </w:p>
    <w:p>
      <w:pPr>
        <w:pStyle w:val="Normal"/>
        <w:spacing w:before="120" w:after="120"/>
        <w:ind w:hanging="540"/>
        <w:rPr>
          <w:b/>
          <w:b/>
        </w:rPr>
      </w:pPr>
      <w:r>
        <w:rPr>
          <w:b/>
        </w:rPr>
        <w:t xml:space="preserve">III.1) </w:t>
      </w:r>
      <w:r>
        <w:rPr>
          <w:b/>
          <w:smallCaps/>
        </w:rPr>
        <w:t xml:space="preserve">Az eljárás fajtája 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1.1) </w:t>
            </w:r>
            <w:r>
              <w:rPr>
                <w:b/>
                <w:bCs/>
                <w:sz w:val="20"/>
              </w:rPr>
              <w:t>Az eljárás fajtája</w:t>
            </w:r>
          </w:p>
        </w:tc>
      </w:tr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1.1) A közbeszerzési törvény IV. fejezete szerinti eljárás esetén [adott ideértve a Kbt. 251. § (3) bek. szerinti eljárást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widowControl/>
              <w:spacing w:before="120" w:after="120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Nyílt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ghívásos</w:t>
            </w:r>
          </w:p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Gyorsított meghívásos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602225048"/>
            <w:bookmarkStart w:id="91" w:name="__Fieldmark__45_1602225048"/>
            <w:bookmarkEnd w:id="9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602225048"/>
            <w:bookmarkStart w:id="93" w:name="__Fieldmark__46_1602225048"/>
            <w:bookmarkEnd w:id="9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602225048"/>
            <w:bookmarkStart w:id="95" w:name="__Fieldmark__47_1602225048"/>
            <w:bookmarkEnd w:id="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602225048"/>
            <w:bookmarkStart w:id="97" w:name="__Fieldmark__48_1602225048"/>
            <w:bookmarkEnd w:id="9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Gyorsított tárgyaláso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tmegállapodásos eljárá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602225048"/>
            <w:bookmarkStart w:id="99" w:name="__Fieldmark__49_1602225048"/>
            <w:bookmarkEnd w:id="9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602225048"/>
            <w:bookmarkStart w:id="101" w:name="__Fieldmark__50_1602225048"/>
            <w:bookmarkEnd w:id="10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602225048"/>
            <w:bookmarkStart w:id="103" w:name="__Fieldmark__51_1602225048"/>
            <w:bookmarkEnd w:id="1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602225048"/>
            <w:bookmarkStart w:id="105" w:name="__Fieldmark__52_1602225048"/>
            <w:bookmarkEnd w:id="10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III. 1.1.2) A közbeszerzési törvény V. fejezete szerinti eljárás eseté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Jegyzetszveg"/>
              <w:widowControl/>
              <w:spacing w:before="120" w:after="120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Nyílt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0"/>
              <w:ind w:left="0" w:hanging="0"/>
              <w:rPr/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dőszakos előzetes tájékoztatót tartalmazó hirdetménnyel meghirdete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lőminősítési hirdetménnyel meghirdetett meghívásos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irdetmény közzétételével induló tárgyaláso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602225048"/>
            <w:bookmarkStart w:id="107" w:name="__Fieldmark__53_1602225048"/>
            <w:bookmarkEnd w:id="10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602225048"/>
            <w:bookmarkStart w:id="109" w:name="__Fieldmark__54_1602225048"/>
            <w:bookmarkEnd w:id="10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602225048"/>
            <w:bookmarkStart w:id="111" w:name="__Fieldmark__55_1602225048"/>
            <w:bookmarkEnd w:id="1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602225048"/>
            <w:bookmarkStart w:id="113" w:name="__Fieldmark__56_1602225048"/>
            <w:bookmarkEnd w:id="11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602225048"/>
            <w:bookmarkStart w:id="115" w:name="__Fieldmark__57_1602225048"/>
            <w:bookmarkEnd w:id="1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zakos előzetes tájékoztatót tartalmazó hirdetménnyel meghirdete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ind w:left="0" w:hanging="0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lőminősítési hirdetménnyel meghirdetett tárgyalásos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eretmegállapodáso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602225048"/>
            <w:bookmarkStart w:id="117" w:name="__Fieldmark__58_1602225048"/>
            <w:bookmarkEnd w:id="11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602225048"/>
            <w:bookmarkStart w:id="119" w:name="__Fieldmark__59_1602225048"/>
            <w:bookmarkEnd w:id="11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602225048"/>
            <w:bookmarkStart w:id="121" w:name="__Fieldmark__60_1602225048"/>
            <w:bookmarkEnd w:id="12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602225048"/>
            <w:bookmarkStart w:id="123" w:name="__Fieldmark__61_1602225048"/>
            <w:bookmarkEnd w:id="1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I. 1.1.3) A közbeszerzési törvény harmadik része szerinti eljárás esetén (egyszerű eljárás)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nyel induló, tárgyalás nélküli</w:t>
            </w:r>
          </w:p>
          <w:p>
            <w:pPr>
              <w:pStyle w:val="Normal"/>
              <w:spacing w:before="0" w:after="120"/>
              <w:rPr>
                <w:rFonts w:ascii="Times New Roman Bold;Times New Roman" w:hAnsi="Times New Roman Bold;Times New Roman" w:cs="Times New Roman Bold;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nyel induló, tárgyalásos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602225048"/>
            <w:bookmarkStart w:id="125" w:name="__Fieldmark__62_1602225048"/>
            <w:bookmarkEnd w:id="12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1602225048"/>
            <w:bookmarkStart w:id="127" w:name="__Fieldmark__63_1602225048"/>
            <w:bookmarkEnd w:id="12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detmény nélkül induló, tárgyalásos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1602225048"/>
            <w:bookmarkStart w:id="129" w:name="__Fieldmark__64_1602225048"/>
            <w:bookmarkEnd w:id="12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720"/>
        <w:jc w:val="both"/>
        <w:rPr>
          <w:b/>
          <w:b/>
          <w:smallCaps/>
        </w:rPr>
      </w:pPr>
      <w:r>
        <w:rPr>
          <w:b/>
          <w:smallCaps/>
        </w:rPr>
        <w:t>III.2) Bírálati szempontok</w:t>
      </w:r>
    </w:p>
    <w:p>
      <w:pPr>
        <w:pStyle w:val="Normal"/>
        <w:ind w:left="720" w:hanging="720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2.1) </w:t>
            </w:r>
            <w:r>
              <w:rPr>
                <w:b/>
                <w:bCs/>
                <w:sz w:val="20"/>
              </w:rPr>
              <w:t>Bírálati szemponto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sak a megfelelőt jelölje meg)</w:t>
            </w:r>
          </w:p>
        </w:tc>
      </w:tr>
      <w:tr>
        <w:trPr>
          <w:trHeight w:val="66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A legalacsonyabb összegű ellenszolgáltatás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1602225048"/>
            <w:bookmarkStart w:id="131" w:name="__Fieldmark__65_1602225048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GY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Az összességében legelőnyösebb ajánla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1602225048"/>
            <w:bookmarkStart w:id="133" w:name="__Fieldmark__66_1602225048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mallCaps/>
        </w:rPr>
      </w:pPr>
      <w:r>
        <w:rPr>
          <w:b/>
          <w:smallCaps/>
        </w:rPr>
        <w:t>III.3) Hivatkozás a lefolytatott közbeszerzési eljárással kapcsolatos korábbi közzétételekre/tájékoztatásra</w:t>
      </w:r>
    </w:p>
    <w:p>
      <w:pPr>
        <w:pStyle w:val="Normal"/>
        <w:ind w:left="720" w:hanging="720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37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3.1) Hivatkozás a lefolytatott közbeszerzési eljárást megindító hirdetmény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hirdetmény közzétételének időpontja a HL-ben: </w:t>
            </w:r>
            <w:r>
              <w:rPr>
                <w:i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száma a HL-ben: </w:t>
            </w:r>
            <w:r>
              <w:rPr>
                <w:sz w:val="26"/>
                <w:szCs w:val="26"/>
              </w:rPr>
              <w:t xml:space="preserve">S -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A hirdetmény közzétételének időpontja a KÉ-ben:</w:t>
            </w:r>
            <w:r>
              <w:rPr>
                <w:sz w:val="26"/>
                <w:szCs w:val="26"/>
              </w:rPr>
              <w:t xml:space="preserve"> 2010/04/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száma a KÉ-ben: </w:t>
            </w:r>
            <w:r>
              <w:rPr>
                <w:sz w:val="26"/>
                <w:szCs w:val="26"/>
              </w:rPr>
              <w:t xml:space="preserve">8385/2010 </w:t>
            </w:r>
            <w:r>
              <w:rPr>
                <w:i/>
                <w:sz w:val="20"/>
                <w:szCs w:val="20"/>
              </w:rPr>
              <w:t>(KÉ-szám/évszám)</w:t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III.3.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Hirdetmény közzététele nélküli eljárás esetén az ajánlattételi felhívás megküldésének, illetőleg a Közbeszerzési Döntőbizottság tájékoztatásának nap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  <w:r>
              <w:rPr>
                <w:i/>
                <w:sz w:val="20"/>
                <w:szCs w:val="20"/>
              </w:rPr>
              <w:t>(év/hó/nap)</w:t>
            </w:r>
          </w:p>
        </w:tc>
      </w:tr>
      <w:tr>
        <w:trPr>
          <w:trHeight w:val="351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3.3) Hivatkozás az eljárás eredményéről szóló tájékoztatót tartalmazó hirdetményre</w:t>
            </w:r>
          </w:p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közzétételének időpontja a HL-ben: </w:t>
            </w:r>
            <w:r>
              <w:rPr>
                <w:i/>
                <w:sz w:val="20"/>
                <w:szCs w:val="20"/>
              </w:rPr>
              <w:t>(év/hó/nap)</w:t>
            </w:r>
          </w:p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száma a HL-ben: </w:t>
            </w:r>
            <w:r>
              <w:rPr>
                <w:sz w:val="26"/>
                <w:szCs w:val="26"/>
              </w:rPr>
              <w:t xml:space="preserve">S -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ÉS / VAG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közzétételének időpontja a KÉ-ben: </w:t>
            </w:r>
            <w:r>
              <w:rPr>
                <w:sz w:val="26"/>
                <w:szCs w:val="26"/>
              </w:rPr>
              <w:t>2010/07/2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rdetmény száma a KÉ-ben: </w:t>
            </w:r>
            <w:r>
              <w:rPr>
                <w:sz w:val="26"/>
                <w:szCs w:val="26"/>
              </w:rPr>
              <w:t>16999/20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KÉ-szám/évszám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-540" w:hanging="0"/>
        <w:rPr/>
      </w:pPr>
      <w:r>
        <w:rPr>
          <w:b/>
        </w:rPr>
        <w:t>IV. SZAKASZ: A SZERZŐDÉS TELJESÍTÉSE</w:t>
      </w:r>
    </w:p>
    <w:p>
      <w:pPr>
        <w:pStyle w:val="Normal"/>
        <w:spacing w:before="0" w:after="240"/>
        <w:ind w:left="-540" w:hanging="0"/>
        <w:rPr>
          <w:rFonts w:ascii="Times New Roman Bold;Times New Roman" w:hAnsi="Times New Roman Bold;Times New Roman" w:cs="Times New Roman Bold;Times New Roman"/>
          <w:b/>
          <w:b/>
          <w:smallCaps/>
        </w:rPr>
      </w:pPr>
      <w:r>
        <w:rPr>
          <w:rFonts w:cs="Times New Roman Bold;Times New Roman" w:ascii="Times New Roman Bold;Times New Roman" w:hAnsi="Times New Roman Bold;Times New Roman"/>
          <w:b/>
          <w:smallCaps/>
        </w:rPr>
        <w:t>IV.1) Szerződésszerű teljesítés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1.1) A szerződés teljesítése szerződésszerű volt-e? igen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1602225048"/>
            <w:bookmarkStart w:id="135" w:name="__Fieldmark__67_1602225048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nem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1602225048"/>
            <w:bookmarkStart w:id="137" w:name="__Fieldmark__68_160222504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IV.1.2) </w:t>
            </w:r>
            <w:r>
              <w:rPr>
                <w:b/>
                <w:sz w:val="20"/>
                <w:szCs w:val="20"/>
              </w:rPr>
              <w:t>Nem szerződésszerű teljesítés esetén a szerződésszegés típusa, leírása, indoka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IV.1.3) </w:t>
            </w:r>
            <w:r>
              <w:rPr>
                <w:b/>
                <w:sz w:val="20"/>
                <w:szCs w:val="20"/>
              </w:rPr>
              <w:t>A szerződésszegést elkövető(k) neve, címe: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240"/>
        <w:ind w:left="-540" w:hanging="0"/>
        <w:rPr>
          <w:rFonts w:ascii="Times New Roman Bold;Times New Roman" w:hAnsi="Times New Roman Bold;Times New Roman" w:cs="Times New Roman Bold;Times New Roman"/>
          <w:b/>
          <w:b/>
          <w:smallCaps/>
        </w:rPr>
      </w:pPr>
      <w:r>
        <w:rPr>
          <w:rFonts w:cs="Times New Roman Bold;Times New Roman" w:ascii="Times New Roman Bold;Times New Roman" w:hAnsi="Times New Roman Bold;Times New Roman"/>
          <w:b/>
          <w:smallCaps/>
        </w:rPr>
        <w:t>IV.2) Szerződésszerű részteljesítés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2.1) A szerződés részteljesítése szerződésszerű volt-e? igen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1602225048"/>
            <w:bookmarkStart w:id="139" w:name="__Fieldmark__69_160222504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nem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1602225048"/>
            <w:bookmarkStart w:id="141" w:name="__Fieldmark__70_1602225048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IV.2.2) </w:t>
            </w:r>
            <w:r>
              <w:rPr>
                <w:b/>
                <w:sz w:val="20"/>
                <w:szCs w:val="20"/>
              </w:rPr>
              <w:t>Nem szerződésszerű részteljesítés esetén a szerződésszegés típusa, leírása, indoka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IV.2.3) </w:t>
            </w:r>
            <w:r>
              <w:rPr>
                <w:b/>
                <w:sz w:val="20"/>
                <w:szCs w:val="20"/>
              </w:rPr>
              <w:t>A szerződésszegést elkövető(k) neve, címe: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hanging="540"/>
        <w:jc w:val="both"/>
        <w:rPr>
          <w:b/>
          <w:b/>
          <w:smallCaps/>
        </w:rPr>
      </w:pPr>
      <w:r>
        <w:rPr>
          <w:b/>
          <w:smallCaps/>
        </w:rPr>
        <w:t>IV.3) Szerződés módosítása</w:t>
      </w:r>
    </w:p>
    <w:p>
      <w:pPr>
        <w:pStyle w:val="Normal"/>
        <w:ind w:left="720" w:hanging="720"/>
        <w:jc w:val="both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2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3.1) A szerződést módosították-e?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 igen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1602225048"/>
            <w:bookmarkStart w:id="143" w:name="__Fieldmark__71_1602225048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nem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1602225048"/>
            <w:bookmarkStart w:id="145" w:name="__Fieldmark__72_1602225048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3.2) Hivatkozás a szerződés módosításáról szóló tájékoztatót tartalmazó hirdetmény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A hirdetmény közzétételének időpontja a KÉ-ben: </w:t>
            </w:r>
            <w:r>
              <w:rPr>
                <w:i/>
                <w:sz w:val="20"/>
                <w:szCs w:val="20"/>
              </w:rPr>
              <w:t>(év/hó/nap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A hirdetmény száma a KÉ-ben: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-540" w:hanging="0"/>
        <w:rPr>
          <w:b/>
          <w:b/>
        </w:rPr>
      </w:pPr>
      <w:r>
        <w:rPr>
          <w:b/>
        </w:rPr>
        <w:t xml:space="preserve">V. </w:t>
      </w:r>
      <w:r>
        <w:rPr>
          <w:rFonts w:cs="Times New Roman Bold;Times New Roman" w:ascii="Times New Roman Bold;Times New Roman" w:hAnsi="Times New Roman Bold;Times New Roman"/>
          <w:b/>
          <w:bCs/>
          <w:iCs/>
          <w:caps/>
        </w:rPr>
        <w:t>szakasz: kiegészítő információk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szCs w:val="20"/>
              </w:rPr>
              <w:t>Egyéb információk:</w:t>
            </w:r>
          </w:p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2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nyertes ajánlattevőként szerződő fél nyilatkozata: 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A hirdetményben foglaltakkal egyetért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3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E hirdetmény feladásának dátuma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6"/>
                <w:szCs w:val="26"/>
              </w:rPr>
              <w:t>2010.08.2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ub2Char">
    <w:name w:val="Rub2 Char"/>
    <w:basedOn w:val="Bekezdsalapbettpusa"/>
    <w:qFormat/>
    <w:rPr>
      <w:smallCaps/>
      <w:lang w:val="en-GB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Jegyzetszveg">
    <w:name w:val="Jegyzetszöveg"/>
    <w:basedOn w:val="Normal"/>
    <w:qFormat/>
    <w:pPr>
      <w:widowControl w:val="false"/>
    </w:pPr>
    <w:rPr>
      <w:sz w:val="20"/>
      <w:szCs w:val="20"/>
      <w:lang w:val="en-GB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Szvegtrzsbehzssal3">
    <w:name w:val="Szövegtörzs behúzással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</w:pPr>
    <w:rPr>
      <w:b/>
      <w:i/>
      <w:sz w:val="20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/>
    </w:pPr>
    <w:rPr>
      <w:b/>
      <w:bCs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olna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7:00Z</dcterms:created>
  <dc:creator>MS-USER</dc:creator>
  <dc:description/>
  <cp:keywords/>
  <dc:language>en-US</dc:language>
  <cp:lastModifiedBy>-</cp:lastModifiedBy>
  <dcterms:modified xsi:type="dcterms:W3CDTF">2010-08-25T07:30:00Z</dcterms:modified>
  <cp:revision>7</cp:revision>
  <dc:subject/>
  <dc:title>17</dc:title>
</cp:coreProperties>
</file>